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FORUM ABSOLWENTÓW Śl.TZN</w:t>
      </w:r>
    </w:p>
    <w:p>
      <w:pPr>
        <w:pStyle w:val="Normal"/>
        <w:spacing w:lineRule="atLeast" w:line="280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spacing w:lineRule="atLeast" w:line="28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lang w:val="pl-PL"/>
        </w:rPr>
        <w:t>(  kwiecień 2008  )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1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/>
        <w:t xml:space="preserve">Betreff : wyobcowanie </w:t>
      </w:r>
    </w:p>
    <w:p>
      <w:pPr>
        <w:pStyle w:val="Normal"/>
        <w:spacing w:lineRule="atLeast" w:line="200"/>
        <w:rPr/>
      </w:pPr>
      <w:r>
        <w:rPr/>
        <w:t xml:space="preserve">Datum : 2008 Apr 04 - 16:44 </w:t>
      </w:r>
    </w:p>
    <w:p>
      <w:pPr>
        <w:pStyle w:val="Normal"/>
        <w:spacing w:lineRule="atLeast" w:line="200"/>
        <w:rPr/>
      </w:pPr>
      <w:r>
        <w:rPr/>
        <w:t xml:space="preserve">Von : Henryk Modrzewski &lt;heniu@gemini.net.pl&gt;         </w:t>
      </w:r>
    </w:p>
    <w:p>
      <w:pPr>
        <w:pStyle w:val="Normal"/>
        <w:spacing w:lineRule="atLeast" w:line="200"/>
        <w:rPr/>
      </w:pPr>
      <w:r>
        <w:rPr/>
        <w:t xml:space="preserve">An : wmikolajec@pszczyna.pl, Jan Hejczyk &lt;osceola@t-online.de&gt;, Barbara und Josef Lindner &lt;jb.lindner@web.de&gt;, fam.wrobel@gmx.de, henryk.krawczyk5@neostrada.pl, jadwigac@hotmail.com, jchsk@interia.pl, jklakus@yahoo.com, knstef@poczta.onet.pl, michalski@cityweb.de, niemstak@wp.pl, pmora@ka.onet.pl, r.piecuch@t-online.de, stachu@sltzn.katowice.pl, statom@jawnet.pl, vacumplast@tura.jaworzno.pl, zjawa2@box43.pl, Tadeusz Wilczkiewicz &lt;tpkat@op.pl&gt;, Henryk Modrzewski &lt;heniu@gemini.net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ol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yobcowanie, temat raczej dla krajowco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hociaz w jakims sensie aktualny wszedz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ojciech Mikolajec odpowiedzial jednoznacznie nie czuje sie wyobcowany, a j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 - nie wiedzialem, ze od jakiegos czasu, drzwi do autobusu otwiera s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zyciski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(wychodzenie z autobusu bylo juz wczesniej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 - zdziwiony patrze jak ludzie przychodza na poczte i czekaja 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listonosza aby i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yplacil rente czy emeryture. ( na konto wplywa ona dwa dn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czesniej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 Tadeusz Wilczkiewicz przekazuje mi jak Kobiety upajaja sie otrzyma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enta cz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emerytura, z calym ceremonialem segregowania itd, itp. Potem czes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ych pa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zychodzi do Zony o pozyczke 50 czy 100 zl -do emerytury ( maja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onto mas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utomatycznie kredyt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3 - ostatnio czesciej bywam w przychodniach lekarskich. Podstawowy temat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sk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emerytura ( rente wstydliwie sie pomija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 wszystkie normalne emerytury (poza uprzywiliowanymi) oblicza s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ednakow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 znaczy 65 lat 40 lat pracy najkorzystniejsze ciagle 10 lat i 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ego % np 53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ec w czym problem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 na moja uwage: pracujac tez Pani miala niska pensje tak ale wszystk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ylo ta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utaj wlaczyla sie moja Zona i mowi od poczatku lat 80 praktycz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czego nie byl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a mieso i przetwory kupowalo sie od Ludzi ktorzy przynosili towar 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osk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 tutaj wlaczyla sie druga Pani z tekstem: maz pracowal po 12 godzin al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firm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ubezpieczala go tylko za 8 godzi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yzby byl nie swiadomy, ze i on i pracodawca okradaja emerytow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 Sasiad krawiec tez ubezpieczony za 8 godz. jako stroz przynajmniej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wiado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ego mowi: mnie to odpowiadalo, bo w pracy pospalem a w domu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orabial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rawiectwem (nie ma samochodu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4 - kiedys jeszcze w Bulgarii potem Jugoslawii przysluchiwalem s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miecki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emerytom tematem ich rozmow praktycznie byly emerytur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5 - kolejny Sasiad szczesliwy zameldowal mi ze z dniem dzisiejszym jest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emeryt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( bo dotychczas byl rencista nie ma samochodu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6 - na wiosce w Koninkach szczytem osiagniecia zyciowego bylo uzyska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ent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becnie w mojej obecnosci renta to temat tabu. 30% ma samochod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7 - kolejni Sasiedzi obydwoje na rencie. Ci ludzie rzeczywiscie przed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olejny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adaniem komisyjnym staja sie chorzy ( bez samochodu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o tak jako wstep, bo nie wiem czy zainteresuje Forum, wiec nie rozwij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ile ludzi ma konta, karty platnicze, internet, samochody, ile pel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emerytur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Henryk Modrzewski WM 1951r.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/>
        <w:t xml:space="preserve">Betreff : Re: wyobcowanie </w:t>
      </w:r>
    </w:p>
    <w:p>
      <w:pPr>
        <w:pStyle w:val="Normal"/>
        <w:spacing w:lineRule="atLeast" w:line="200"/>
        <w:rPr/>
      </w:pPr>
      <w:r>
        <w:rPr/>
        <w:t xml:space="preserve">Datum : 2008 Apr 04 - 23:07 </w:t>
      </w:r>
    </w:p>
    <w:p>
      <w:pPr>
        <w:pStyle w:val="Normal"/>
        <w:spacing w:lineRule="atLeast" w:line="200"/>
        <w:rPr/>
      </w:pPr>
      <w:r>
        <w:rPr/>
        <w:t xml:space="preserve">Von : wmikolajec@pszczyna.pl         </w:t>
      </w:r>
    </w:p>
    <w:p>
      <w:pPr>
        <w:pStyle w:val="Normal"/>
        <w:spacing w:lineRule="atLeast" w:line="200"/>
        <w:rPr/>
      </w:pPr>
      <w:r>
        <w:rPr/>
        <w:t xml:space="preserve">An : Henryk Modrzewski &lt;heniu@gemini.net.pl&gt;, wmikolajec@pszczyna.pl, Jan Hejczyk &lt;osceola@t-online.de&gt;, Barbara und Josef Lindner &lt;jb.lindner@web.de&gt;, fam.wrobel@gmx.de, henryk.krawczyk5@neostrada.pl, jadwigac@hotmail.com, jchsk@interia.pl, jklakus@yahoo.com, knstef@poczta.onet.pl, michalski@cityweb.de, niemstak@wp.pl, pmora@ka.onet.pl, r.piecuch@t-online.de, stachu@sltzn.katowice.pl, statom@jawnet.pl, vacumplast@tura.jaworzno.pl, zjawa2@box43.pl, Tadeusz Wilczkiewicz &lt;tpkat@op.pl&gt;         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az pracowal po 12 godzin ale firma ubezpieczala go tylko za 8 godzi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yzby byl nie swiadomy, ze i on i pracodawca okradaja emerytow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Heniu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Czlowiek zarabiajacy stale srednia krajowa i odkladajacy sobie z pensj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czesc rowna czesci rabowanej mu na tzw. skladke na cele emerytalne, prz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procentowaniu tylko 4%, przy rocznej akumulacji odsetek (mniejsza o to, z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anki obecnie akumuluja miesiecznie),w ciagu 40 lat pracy mialby na konc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k. 500 000 zl.(liczac wg obecnej wysokosci sredniej pensji).WLASNYCH 500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000 zlotych!!! Gdyby, po zakonczeniu pracy zawodowej zaczal "przejadac"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woj kapital po 4% rocznie, to jego miesieczna emerytura bylaby WYZSZA ni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becna srednia emerytura i w dodatku MIALBY CIAGLE SWOJE WLASNE POL MILIO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LTYCH!!! Moglby je po swojej smierci zostawic zonie, czy dzieciom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 obecnym niewolniczym systemie NIE MA ANI GROSZA!!! Jest okradzion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OSZCZETNIE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wierdzenie wiec, ze te pare tysiecy, ktore uchronil przed rabusiem "ukradl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emerytom" jest dla mnie niezrozumial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Wojtek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etreff : Re: wyobcowa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atum : 2008 Apr 05 - 16:52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Von : Henryk Modrzewski &lt;heniu@gemini.net.pl&gt;       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An : Wojciech Mikolajec &lt;wmikolajec@pszczyna.pl&gt;, Jan Hejczyk &lt;osceola@t-online.de&gt;, Barbara und Josef Lindner &lt;jb.lindner@web.de&gt;, Wrobel Roman &lt;fam.wrobel@gmx.de&gt;, henryk.krawczyk5@neostrada.pl, Cislak Jadzia &lt;jadwigac@hotmail.com&gt;, jchsk@interia.pl, Janusz Klakus &lt;jklakus@yahoo.com&gt;, Stefan Knet &lt;knstef@poczta.onet.pl&gt;, Grzegorz Michalski &lt;michalski@cityweb.de&gt;, "Niemstak Pawe&amp;#xb3;" &lt;niemstak@wp.pl&gt;, pmora@ka.onet.pl, Piecuch Robert &lt;r.piecuch@t-online.de&gt;, Stachurka &lt;stachu@sltzn.katowice.pl&gt;, Stadler Tomasz &lt;statom@jawnet.pl&gt;, Sylwia &lt;vacumplast@tura.jaworzno.pl&gt;, Armata Tadeusz &lt;zjawa2@box43.pl&gt;, Tadeusz Wilczkiewicz &lt;tpkat@op.pl&gt;       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maz pracowal po 12 godzin ale firma ubezpieczala go tylko za 8 godzi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Czyzby byl nie swiadomy, ze i on i pracodawca okradaja emerytow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Heniu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DPOWIEDZ ponizej Twojego tekst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lowiek zarabiajacy stale srednia krajowa i odkladajacy sobie z pensj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esc rowna czesci rabowanej mu na tzw. skladke na cele emerytalne, prz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procentowaniu tylko 4%, przy rocznej akumulacji odsetek (mniejsza o to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e banki obecnie akumuluja miesiecznie),w ciagu 40 lat pracy mialby na konc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k. 500 000 zl.(liczac wg obecnej wysokosci sredniej pensji).WLASNYCH 500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000 zlotych!!! Gdyby, po zakonczeniu pracy zawodowej zaczal "przejadac"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woj kapital po 4% rocznie, to jego miesieczna emerytura bylaby WYZSZA ni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becna srednia emerytura i w dodatku MIALBY CIAGLE SWOJE WLASNE PO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MILIONA ZLTYCH!!! Moglby je po swojej smierci zostawic zonie, cz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zieciom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 obecnym niewolniczym systemie NIE MA ANI GROSZA!!! Jest okradzion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OSZCZETNIE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wierdzenie wiec, ze te pare tysiecy, ktore uchronil przed rabusi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"ukradl emerytom" jest dla mnie niezrozumial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Pozdrawiam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ojt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DPOWIED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1 - zgoda wnet beda prywatne szpitale, juz sa przychodnie, pogotowia 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tedy jak zachoruje bedzie placil za lekarza, lekarstwa, pogotowie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zpital, wyplaci sobie chorobowe, rente itd wszystko w ramach t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500.000,- zl pod warunki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e je uzbiera, bo teraz chyba 5 milionow ludzi nie ma pelnego staz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acy to znaczy 40 lat dla mezczyzn i 35 dla kobie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2 - ale co zrobic z jego Zona, dziecmi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3 - kto oplaci za Dzieci niepelnosprawn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4 - co zrobic jezeli przypadkowo zrobi z drugiego Czlowieka inwalide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5 - rozumie ze za ewentualne hospicjum tez zaplaci sam odpowiedni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czesnie no i oczywiscie za pogrzeb itd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6 - &gt;MIALBY CIAGLE SWOJE WLASNE POL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MILIONA ZLTYCH!!! Moglby je p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swojej smierci zostawic zonie, czy dzieciom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wet JKM nie jest takim optymista i powiedzial: " jak braknie moi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ieniedzy to doplaca moje Dzieci "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7 - oczywiscie nie wchodze w szczegoly wyliczenia ani Twoich 0,5 milio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ani w szczegoly placy za prace na czarno, i wielkosc kwoty gdy na czarn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acuje polowa zarejestrowanych bioracych zasilek bezrobotnych, czes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acujacych czesc firm itd, itp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obaczymy co jeszcze ktos dorzuc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Henryk Modrzewski WM 1951r.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/>
        <w:t xml:space="preserve">Betreff : wyobcowanie </w:t>
      </w:r>
    </w:p>
    <w:p>
      <w:pPr>
        <w:pStyle w:val="Normal"/>
        <w:spacing w:lineRule="atLeast" w:line="200"/>
        <w:rPr/>
      </w:pPr>
      <w:r>
        <w:rPr/>
        <w:t xml:space="preserve">Datum : 2008 Apr 05 - 21:17 </w:t>
      </w:r>
    </w:p>
    <w:p>
      <w:pPr>
        <w:pStyle w:val="Normal"/>
        <w:spacing w:lineRule="atLeast" w:line="200"/>
        <w:rPr/>
      </w:pPr>
      <w:r>
        <w:rPr/>
        <w:t xml:space="preserve">Von : wmikolajec@pszczyna.pl         </w:t>
      </w:r>
    </w:p>
    <w:p>
      <w:pPr>
        <w:pStyle w:val="Normal"/>
        <w:spacing w:lineRule="atLeast" w:line="200"/>
        <w:rPr/>
      </w:pPr>
      <w:r>
        <w:rPr/>
        <w:t xml:space="preserve">An : czetust@neostrada.pl, wmikolajec@pszczyna.pl, Henryk Modrzewski &lt;heniu@gemini.net.pl&gt;, Jan Hejczyk &lt;osceola@t-online.de&gt;, Barbara und Josef Lindner &lt;jb.lindner@web.de&gt;, fam.wrobel@gmx.de, henryk.krawczyk5@neostrada.pl, jadwigac@hotmail.com, jchsk@interia.pl, jklakus@yahoo.com, knstef@poczta.onet.pl, michalski@cityweb.de, niemstak@wp.pl, pmora@ka.onet.pl, r.piecuch@t-online.de, stachu@sltzn.katowice.pl, statom@jawnet.pl, vacumplast@tura.jaworzno.pl, zjawa2@box43.pl, Tadeusz Wilczkiewicz &lt;tpkat@op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rodzy Forumowy-bis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zed chwila dostalem e-maila, z ktorego wynika, ze jakis cudem Czesiu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ustanowski znalzl sie poza naszym Forum-bis. Pozwalam wiec sob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upublicznic w calosci, a zarazem wlaczyc Cesia do grona dyskutantow. Mail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en jest rownoczesmie dowodem zarowno na potrzebe istnienia Forum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Absolwentow, jak i glosem w dyskusji zainicjowanej i kontynuowanej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sza-klasa. pl przez naszego bylego(?) kolege frustrat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itaj Wojtku! Odstawiony od piersi naszego Forum zacz±łem powolutku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obumierać z tęsknoty za polemik± ,która dostarczała niekied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intelektualnego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okarmu ,a niekiedy przyprawiała o zawrót głowy. Ostatni temat który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poruszył moje w±tpia był zarzut w stosunku do naszej szkoły : nasza buda 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nie była uczelnia elitarna. I tu nie wytrzymałem!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popełnilem poniższy tekst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tam wszystkich trzezwych (trzezwo myslacych)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minemilczeniem(znamiennym) sprawe obywateli roznych kategorii bo to tema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prawde dyskusyjny,a chcialbym sie odniesc do (chyba) watpliwosci co d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westii elitarnosci naszej kochanej szkoly.Nie bede tutaj przytacza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czywistych zyciowych przykladow swiadczacych o wyzszosci SLTZN nad innym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echnicznymi uczelniami, a tylko posluze sie dosyc znana w kregach - 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ylko absolwentow SLTZN - opowiescia.Otoz przychodzi do dyrektora hut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bsolwent AGH z prosba o przyjecie do pracy ; "no ,wie pan ,ja s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orientuje ,pogadam z kadrowcem i prosze za jakis tydzien wpasc to dam pan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dpowiedz". Po tygodniu facet zjawia sie w gabinecie dyrektora ,ale te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lasciwie nie ma wolnego etatu dla absolwenta AGH. Proboje jakos go splawi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,ale jeszcze na koniec pyta ; " a jaka szkole srednia pan konczyl,jak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echnikum"? Ja konczylem panie dyrektorze Slaskie Techniczne Zaklad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ukowe w Katowicach !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anie , to dlaczego pan od razu tego nie mowil , pros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glosic sie do kadr - jest Pan przyjety"!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t i cala filozofia wyzszosci Swiat Wielkanocnych nad Swietami Boze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rodzenia - jak mawial sp. prof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an Stanislawski. Mysle ,ze obywatel kazdej kategorii - jezeli ukonczy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LTZN - pojmie ta przypowiesc i nie bedzie podwazal elitarnosci tej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uczeln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erdecznie 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Czesiek Tustanowski WM spaw.1964r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5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/>
        <w:t xml:space="preserve">Betreff : Re: wyobcowanie </w:t>
      </w:r>
    </w:p>
    <w:p>
      <w:pPr>
        <w:pStyle w:val="Normal"/>
        <w:spacing w:lineRule="atLeast" w:line="200"/>
        <w:rPr/>
      </w:pPr>
      <w:r>
        <w:rPr/>
        <w:t xml:space="preserve">Datum : 2008 Apr 05 - 21:23 </w:t>
      </w:r>
    </w:p>
    <w:p>
      <w:pPr>
        <w:pStyle w:val="Normal"/>
        <w:spacing w:lineRule="atLeast" w:line="200"/>
        <w:rPr/>
      </w:pPr>
      <w:r>
        <w:rPr/>
        <w:t xml:space="preserve">Von : wmikolajec@pszczyna.pl         </w:t>
      </w:r>
    </w:p>
    <w:p>
      <w:pPr>
        <w:pStyle w:val="Normal"/>
        <w:spacing w:lineRule="atLeast" w:line="200"/>
        <w:rPr/>
      </w:pPr>
      <w:r>
        <w:rPr/>
        <w:t xml:space="preserve">An : czetust@neostrada.pl, Henryk Modrzewski &lt;heniu@gemini.net.pl&gt;, Wojciech Mikolajec &lt;wmikolajec@pszczyna.pl&gt;, Jan Hejczyk &lt;osceola@t-online.de&gt;, Barbara und Josef Lindner &lt;jb.lindner@web.de&gt;, Wrobel Roman &lt;fam.wrobel@gmx.de&gt;, henryk.krawczyk5@neostrada.pl, Cislak Jadzia &lt;jadwigac@hotmail.com&gt;, jchsk@interia.pl, Janusz Klakus &lt;jklakus@yahoo.com&gt;, Stefan Knet &lt;knstef@poczta.onet.pl&gt;, Grzegorz Michalski &lt;michalski@cityweb.de&gt;, "Niemstak Pawe&amp;#xb3;" &lt;niemstak@wp.pl&gt;, pmora@ka.onet.pl, Piecuch Robert &lt;r.piecuch@t-online.de&gt;, Stachurka &lt;stachu@sltzn.katowice.pl&gt;, Stadler Tomasz &lt;statom@jawnet.pl&gt;, Sylwia &lt;vacumplast@tura.jaworzno.pl&gt;, Armata Tadeusz &lt;zjawa2@box43.pl&gt;, Tadeusz Wilczkiewicz &lt;tpkat@op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DPOWIED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 - zgoda wnet beda prywatne szpitale, juz sa przychodnie, pogotowia 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tedy jak zachoruje bedzie placil za lekarza, lekarstwa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gotowie, szpital, wyplaci sobie chorobowe, rente itd wszystko w rama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ych 500.000,- zl pod warunki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e je uzbiera, bo teraz chyba 5 milionow ludzi nie ma pelne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tazu pracy to znaczy 40 lat dla mezczyzn i 35 dla kobie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 - ale co zrobic z jego Zona, dziecmi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3 - kto oplaci za Dzieci niepelnosprawn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4 - co zrobic jezeli przypadkowo zrobi z drugiego Czlowieka inwalide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5 - rozumie ze za ewentualne hospicjum tez zaplaci sam odpowiedni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czesnie no i oczywiscie za pogrzeb itd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6 - &gt;MIALBY CIAGLE SWOJE WLASNE POL &gt;MILIONA ZLTYCH!!! Moglby je p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swojej smierci zostawic zonie, czy dzieciom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wet JKM nie jest takim optymista i powiedzial: " jak brak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oich pieniedzy to doplaca moje Dzieci "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7 - oczywiscie nie wchodze w szczegoly wyliczenia ani Twoich 0,5 milio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ani w szczegoly placy za prace na czarno, i wielkosc kwoty gdy 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arno pracuj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lowa zarejestrowanych bioracych zasilek bezrobotnych, czes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racujacych czesc firm itd, itp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obaczymy co jeszcze ktos dorzuc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Henryk Modrzewski WM 1951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Heniu!!! Te pol miliona to jest TYLKO CZESC rabowanej Ci skladki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zeznaczona na cele emerytalne. Na "zdrowotne", "chorobowe" itp. potracaj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Ci drugie tyle! A poza tym: przez TYSIACE lat tego nie bylo i ludzkos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ZIEKI temu przetrwala. Teraz WYMIERA. Oprocz, rzecz jasna tych nacji,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ktorych "dobrodziejstwa" PRZYMYSOWYCH tzw. "ubezpieczen spolecznych" 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funkcjonuj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Wojtek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etreff : Re: wyobcowanie </w:t>
      </w:r>
    </w:p>
    <w:p>
      <w:pPr>
        <w:pStyle w:val="Normal"/>
        <w:spacing w:lineRule="atLeast" w:line="200"/>
        <w:rPr/>
      </w:pPr>
      <w:r>
        <w:rPr/>
        <w:t xml:space="preserve">Datum : 2008 Apr 06 - 12:45 </w:t>
      </w:r>
    </w:p>
    <w:p>
      <w:pPr>
        <w:pStyle w:val="Normal"/>
        <w:spacing w:lineRule="atLeast" w:line="200"/>
        <w:rPr/>
      </w:pPr>
      <w:r>
        <w:rPr/>
        <w:t xml:space="preserve">Von : Jan Hejczyk &lt;osceola@t-online.de&gt;         </w:t>
      </w:r>
    </w:p>
    <w:p>
      <w:pPr>
        <w:pStyle w:val="Normal"/>
        <w:spacing w:lineRule="atLeast" w:line="200"/>
        <w:rPr/>
      </w:pPr>
      <w:r>
        <w:rPr/>
        <w:t xml:space="preserve">An : wmikolajec@pszczyna.pl         </w:t>
      </w:r>
    </w:p>
    <w:p>
      <w:pPr>
        <w:pStyle w:val="Normal"/>
        <w:spacing w:lineRule="atLeast" w:line="200"/>
        <w:rPr/>
      </w:pPr>
      <w:r>
        <w:rPr/>
        <w:t xml:space="preserve">CC : czetust@neostrada.pl, Henryk Modrzewski &lt;heniu@gemini.net.pl&gt;, Barbara und Josef Lindner &lt;jb.lindner@web.de&gt;, fam.wrobel@gmx.de, henryk.krawczyk5@neostrada.pl, jadwigac@hotmail.com, jchsk@interia.pl, jklakus@yahoo.com, knstef@poczta.onet.pl, michalski@cityweb.de, niemstak@wp.pl, pmora@ka.onet.pl, r.piecuch@t-online.de, stachu@sltzn.katowice.pl, statom@jawnet.pl, vacumplast@tura.jaworzno.pl, zjawa2@box43.pl, Tadeusz Wilczkiewicz &lt;tpkat@op.pl&gt;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tam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ail ten jest rownoczesmie dowodem zarowno na potrzebe istnienia Foru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Absolwentow, jak i glosem w dyskusji zainicjowanej i kontynuowanej 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sza-klasa. pl przez naszego bylego(?) kolege frustrat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ylego (?).... wybacz, lecz tak jak przez moment nie wierzylem ze "wypisal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ie" z Forum Absolwenta, tak samo nie wierze ze w jakis sposob tych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adomosci nie przechwytuje, dostaje, sa jemu podsylane etc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Kazde jego wystapienie w stylu: "prosze mnie skreslic...", jest niczym innym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ylko osiagnieciem kolejnego punktu szczytowego w kolejnym ataku frustracj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iadomym jest ze, frustracja konczy sie agresja, jezeli nie w stosunku do osob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 rzeczy lub samego siebie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ysle ze, dobrze ze te dyskusje odbywaja sie w jakies wirtualnej przestrzeni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niewaz nie jeden raz oberwalby ktos w puzon od jakiegos kolegi frustrata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zaleznie od pory - przed czy po sum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>
          <w:lang w:val="pl-PL"/>
        </w:rPr>
        <w:t xml:space="preserve">&gt; Witaj </w:t>
      </w:r>
      <w:r>
        <w:rPr>
          <w:rFonts w:eastAsia="Times New Roman CE" w:cs="Times New Roman CE" w:ascii="Times New Roman CE" w:hAnsi="Times New Roman CE"/>
          <w:lang w:val="pl-PL"/>
        </w:rPr>
        <w:t>Wojtku! Odstawiony od piersi naszego Forum zacz±łem powolutku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&gt; obumierać z tęsknoty za polemik± ,która dostarczała niekiedy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&gt; intelektualnego pokarmu ,a niekiedy przyprawiała o zawrót głowy.</w:t>
      </w:r>
    </w:p>
    <w:p>
      <w:pPr>
        <w:pStyle w:val="Normal"/>
        <w:spacing w:lineRule="atLeast" w:line="200"/>
        <w:rPr/>
      </w:pPr>
      <w:r>
        <w:rPr>
          <w:rFonts w:eastAsia="Times New Roman CE" w:cs="Times New Roman CE" w:ascii="Times New Roman CE" w:hAnsi="Times New Roman CE"/>
          <w:lang w:val="pl-PL"/>
        </w:rPr>
        <w:t>&gt; Ostatni temat który poruszył moje w±tpia był zarzut w stosunku</w:t>
      </w:r>
      <w:r>
        <w:rPr>
          <w:lang w:val="pl-PL"/>
        </w:rPr>
        <w:t xml:space="preserve"> do naszej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&gt; szkoły : nasza buda nie była uczelnia elitarna. I tu nie wytrzymałem!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 ze nasza buda nie zawsze jest tak postrzegana, to moim zdaniem brak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ielegnacji tradycji a raczej brak odpowiedniej PR w zamierzchlych czasa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miany w tym kierunku nastapily dopiero po pierwszym zjezdzie 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Kto kiedys slyszal o jakims stowrzyszeniu lub zwiazku czy towarzystw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absolwentow naszej szkoly (mysle tutaj o latach 70 do konca lat 80)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 to ze tradycji nie pielegnowano nie zawsze bylo wina absolwentow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Chocby takie zlote miniaturki, sa takze zewnetrznym symbolem tradycji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 pewno nie jestesmy Eton ani MIT z czesnym w wysokosci 34 000 dolarow 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udzetem okolo 9 mld dolarow lecz sroce spod ogona nie wypadlismy i nie kazd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uda miala tarcze z ukosnym napisem Sl.T.Z.N. co mowilo samo za sieb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Ukonczylem jeszcze jedna szkole i tam absolwenci z wysokimi przecietnym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trzymywali medale zlote i srebrne - tak tradycja, moze to jest jakas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radycj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an Hejczyk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WM 73 E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/>
        <w:t xml:space="preserve">Betreff : Re: wyobcowanie </w:t>
      </w:r>
    </w:p>
    <w:p>
      <w:pPr>
        <w:pStyle w:val="Normal"/>
        <w:spacing w:lineRule="atLeast" w:line="200"/>
        <w:rPr/>
      </w:pPr>
      <w:r>
        <w:rPr/>
        <w:t xml:space="preserve">Datum : 2008 Apr 06 - 15:48 </w:t>
      </w:r>
    </w:p>
    <w:p>
      <w:pPr>
        <w:pStyle w:val="Normal"/>
        <w:spacing w:lineRule="atLeast" w:line="200"/>
        <w:rPr/>
      </w:pPr>
      <w:r>
        <w:rPr/>
        <w:t xml:space="preserve">Von : jchsk &lt;jchsk@interia.pl&gt;         </w:t>
      </w:r>
    </w:p>
    <w:p>
      <w:pPr>
        <w:pStyle w:val="Normal"/>
        <w:spacing w:lineRule="atLeast" w:line="200"/>
        <w:rPr/>
      </w:pPr>
      <w:r>
        <w:rPr/>
        <w:t xml:space="preserve">An : czetust@neostrada.pl, wmikolajec@pszczyna.pl, heniu@gemini.net.pl, osceola@t-online.de, jb.lindner@web.de, fam.wrobel@gmx.de, henryk.krawczyk5@neostrada.pl, jadwigac@hotmail.com, jklakus@yahoo.com, knstef@poczta.onet.pl, michalski@cityweb.de, niemstak@wp.pl, pmora@ka.onet.pl, r.piecuch@t-online.de, stachu@sltzn.katowice.pl, statom@jawnet.pl, vacumplast@tura.jaworzno.pl, zjawa2@box43.pl, tpkat@op.pl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rodzy Forumowy-bis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.................odpowiedz". Po tygodniu facet zjawia sie w gabinecie &gt; dyrektora ,ale te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lasciwie nie ma wolnego etatu dla absolwenta AGH. Proboje jakos 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plawi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,ale jeszcze na koniec pyta ; " a jaka szkole srednia pan konczyl,jak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technikum"? Ja konczylem panie dyrektorze Slaskie Techniczne Zaklad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ukow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 Katowicach ! Panie , to dlaczego pan od razu tego nie mowil , pros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glosic sie do kadr - jest Pan przyjety"!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t i cala filozofia wyzszosci Swiat Wielkanocnych nad Swietami Boze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rodzenia - jak mawial sp. prof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an Stanislawski. Mysle ,ze obywatel kazdej kategorii - jezeli ukonczy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SLTZN - pojmie ta przypowiesc i nie bedzie podwazal elitarnosci tej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uczeln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erdecznie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esiek Tustanowski WM spaw.1964r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Fajnie sie czyta takie teksty, w pewnym sensie jest to budujace i przyjemne, i tez wiele roznych krazylo o zaletach lubo wyzszosci absolwentow noszacych tarcze z ukosnym napisem i odziewajacych sie przez piec lat w odpowiedni ubior, ale bywa tez ze takowe osoby moga byc postrzegane jako zagrozenie dla akurat sprawujacych decyzyjna funkcje w danym miejscu pracy i wtedy pozostaje deptac dalej i klupkac do nastepnych drzw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le nic to, My i tak bedziemy isc do przod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 ta tzw elitarnosc, no ja wiem? moze cos w tym jest ale chyba najwazniejsze ze znajdujemy czasami wspolny temat niezaleznie od ukonczonego kierunku i ukonczonego rok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Jarek Chudyk MSiS78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Niemstak Pawel" &lt;niemstak@wp.pl&gt;</w:t>
      </w:r>
    </w:p>
    <w:p>
      <w:pPr>
        <w:pStyle w:val="Normal"/>
        <w:spacing w:lineRule="atLeast" w:line="200"/>
        <w:rPr/>
      </w:pPr>
      <w:r>
        <w:rPr/>
        <w:t>An:</w:t>
        <w:tab/>
        <w:t>"Michalski" &lt;michalski-du@t-online.de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29@tlen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  <w:tab/>
        <w:tab/>
        <w:t>"Robert Piecuch" &lt;r.piecuch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tum:</w:t>
        <w:tab/>
        <w:tab/>
        <w:t>06. Apr 2008 18:23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etreff:</w:t>
        <w:tab/>
        <w:t>jezeli ktos czuje sie urazony to przepraszam..... ;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ak Ojciec Rydzyk dorobil sie fortuny: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1986-1991 r. Ojciec Tadeusz Rydzyk przebywa w Niemczech, gdzie sprowadzal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o Polski niemieckie samochody zwolnione z oplat celnych. Umozliwialy mu t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aswiadczenia o darowiznach wystawiane przez klasztor w którym mieszkal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91 r. Powstaje Radio Maryja. W akcie zalozycielskim zapisano odrebnos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datkowa radia. Pomimo tego radio do dzis unika placenia podatków. Urzad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karbowy nigdy nie odwazyl sie przeprowadzic kontroli finansów radia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ozglosnia uzyskuje status nadawcy spolecznego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 zamian za rezygnacje z emisji reklam, oplata koncesyjna zostaj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redukowana o 80% (dla stacji ogólnokrajowej wynosi ona w granicach 7 mln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640 tys. zlotych rocznie). Wiekszosc sluchaczy (70%) to osoby powyzej 60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oku zycia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94 r. Radio Maryja uzyskalo az 117 lokalnych koncesji. Pokrywa zasiegiem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uz 80% kraju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95 r. Komisja Episkopatu ds. srodków spolecznego przekazu stwierdzila :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"Radio Maryja, stalo sie narzedziem rozpowszechniania nieprawdy"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96 r. Urzad Celny poinformowal prokurature rejonowa w Toruniu 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prowadzeniu przez Radio Maryja z Niemiec bez cla i podatku dwóch mercedesó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ako "przedmiotów kultu", a wiec towarów zwolnionych z oplat na mocy ustaw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 stosunku panstwa i Kosciola. "Akty darowizny okazaly sie falszywe" -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pisali prokuratorom celnicy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 Bydgoszczy toczyly sie dwa sledztwa dotyczace nielegalnego wywozu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ieniedzy za granice bez zezwolenia dewizowego. Zarzuty nieplacenia prze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adio Maryja oplat celnych i poslugiwanie sie falszywymi aktami darowizny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ostaly umorzone w 2002 r. W uzasadnieniu prokuratura napisala, ze robi to: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`wobec braku ustawowych znamion czynu zabronionego" i `wobec przedawnieni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cigania"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96 r. Na antenie Radia Maryja Ojciec Rydzyk mówi iz poslom, którz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glosowali nad zliberalizowaniem ustawy antyaborcyjnej: "Powinno sie ogoli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glowy, jak golono kobietom wspólzyjacym z hitlerowcami w czasie wojny"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runska prokuratura stawia Rydzykowi zarzut "lzenia z naczelnych organó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anstwa". Rydzyk dostal szesc wezwan, wszystkie zlekcewazyl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ie wpuscil policjantów do radia i do klasztoru. Pod budynkiem prokuratur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taneli sluchacze radia - panie w moherowych beretach, aktywisci 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runskiej LPR i mlodziency wszechpolscy. Domagali sie powieszeni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okuratorki. Kobieta dostawala listy z pogrózkami wysylane na adres domowy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 1998 prokuratura umorzyla sledztwo z uwagi na "znikome niebezpieczenstw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poleczne"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97 r. Radio Maryja staje sie sila polityczna wprowadzajac do Sejmu okol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30 poslów, z listy AWS. Promowano ich wyczytujac nazwisk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 antenie, zachecajac sluchaczy do oddania glosu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97 r. Ojciec Rydzyk rozpoczyna zbiórke pieniedzy na ratowanie Stoczn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Gdanskiej, namawiajac sluchaczy do wplat pieniedzy na subkont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adia, oraz przesylanie swiadectw udzialowych NFI. Do rozglosni plynie rzek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ieniedzy z kraju i zagranicy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 sumie Radio Maryja otrzymalo kilkadziesiat milionów dolarów oraz milion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wiadectw udzialowych o wartosci ponad 100 milionów zlotych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zacuje sie, ze majatek radia powiekszyl sie o okolo 160 milionów zlotych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biórke prowadzono bez zezwolenia, nigdy nie zostala rozliczona. (dzialo s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 pod rzadami AWS)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Gdy stoczniowcy zwracaja sie do rozglosni po zebrane pieniadze, slysza od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jca Rydzyka: "Nie dam wam pieniedzy na przezarcie"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ieniadze zebrane na "Ratowanie Stoczni Gdanskiej" umozliwiaja rozkwit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runskiego imperium Ojca Rydzyka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o 1997 roku Ojciec Rydzyk mial w Toruniu tylko studia i nadajnik radia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szystko zajmowalo jedna parcele na przedmiesciu. W nastepnych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latach powstaja : Fundacja "Lux Veritatis", gazeta "Nasz dziennik", Wyzsz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zkola Kultury Spolewcznej i Medialnej, telewizja "Trwam"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98 r. Radio Maryja zaczyna wydawac "Nasz Dziennik", który osiaga naklad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50 tys. egzemplarzy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98 r. Ojciec Rydzyk kupuje w Bydgoszczy "Ilustrowany Kurier Polski"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98 r. Ojciec Rydzyk zarejestrowal fundacje "Lux Veritatis"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Fundacja zajmowala sie poczatkowo produkcja kaset video z filmami, 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stepnie zaczela inwestowac pieniadze w sprzet elektroniczny i studi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elewizyjne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99 r. Wspólpracownicy Ojca Rydzyka inwestuja na gieldzie ponad 7 mln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lotych w upadajaca spólke "Espebepe". Do spólki nalezaly atrakcyjne grunt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arte ponad 50 mln zlotych, które chcieli przejac Redemptorysci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acownicy biura maklerskiego wspominaja, iz redempotrysci przynosili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rbach turystycznych kilogramy swiadect udzialowych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(zebranych na "Ratowanie Stoczni Gdanskiej"). Operacja konczy s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iepowodzeniem. Spólka upada, redemptorysci traca akcj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arte wiele milionów zlotych (byly to pieniadze na "Ratownie Stoczni")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99 r. Zaczely powstawac studia Telewizji "Trwam" (jedne z najwiekszych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lsce) i budynki kompleksu akademickiego Wyzszej Szkoly Kultury Spolecznej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i Medialnej - o powierzchni 15 tys. metrów kw. Koszt budowy akademikó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zacowany jest na 40 mln zlotych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0 r. W tajemniczym wypadku samochodowym ginie Boleslaw Hutyra, jedy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soba z zewnatrz, która znala finanse Ojca Rydzyka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 prostej drodze, w pogodny wrzesniowy dzien, samochód wbija sie w potez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frezarke zbierajaca asfalt. Brak sladów poslizgu i hamowania.Przez trzy dn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fiary wypadku nie zostaly zidentyfikowane, poniewaz policja nie znalazl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zy nich zadnych dokumentów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yn Tomasz Hutyra powiedzial: "Ojciec wspólnie z dwoma osobami jechal 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potkanie z ministrem skarbu. Wszyscy zgineli. Spotkanie mialo dotyczy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ytuacji Stoczni Gdanskiej. Szczególy wypadku byly bardzo dziwne, a prze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mierc ojca stracona zostala Stocznia Gdanska i szansa na wyjasnie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ajemnicy zbiórki pieniedzy"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1 r. Do Rady Miejskiej Torunia zostal zlozony wniosek o przekazanie be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zetargu za 1% wartosci 54 ha gruntów po JARZE (Jednostce Armi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adzieckiej) fundacji Ojca Rydzyka, na potrzeby Wyzszej Szkoly Kultur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polecznej i Medialnej.  Autorzy pisma zapowiadaja zainwestowanie 600-800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ln zlotych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1 r.Wrzesien. Rozpoczyna dzialalnosc Wyzsza Szkola kultury Spolecznej 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edialnej. Szkola ma za zadanie ksztalcic przyszlych dziennkarzy poslusznych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ydzykowi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3 r. 13 Maja. Rozpoczyna nadawianie telewizja "Trwam". Stacja posiad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tudia telewizyjne w Toruniu i w Warszawie. Torunskie studio Telewizj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"Trwam" jest drugim co do wielkosci w kraju (ponad 800 m.kw.). Wartos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inwestycji wg. torunskich architektów to 43 mln zlotych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elewizja "Trwam" nie jest nadawca spolecznym i moze zarobic kilkanasc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ilionów zlotych rocznie z emisji reklam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 czasie pielgrzymek "Radia Maryja" na Jasna Góre, dekodery TV "Trwam"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przedawane sa jak "swieze buleczki"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3 r.Czerwiec. Radio Maryja domaga sie uniewaznienia referendum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europejskiego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3 r. "Radio Maryja" nadaje juz ze 123 nadajników UKF w Polsce, prze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atelity do Europy i Ameryki Pólnocnej, poprzez wynajmowanie czasu w kilku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ozglosniach w Stanach Zjednoczonych i w Kanadzie, przez Internet 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dajników krótkofalowych wynajmowanych w Rosji. Roczny koszt utrzymani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"Radia Maryja" i telewizji "Trwam" wynosi 24 mln zlotych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5 r.  Przed druga tura wyborów prezydenckich sluchacze Radia Maryj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trzymuja instrukcje od Ojca Rydzyka: Dzien w dzien przekonywac d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Kaczynskiego rodzine, sasiadów i znajomych z pracy. Rozglosnia odnos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ukces. Lech Kaczynski wygrywa glosami mieszkanców wsi i miasteczek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6 r. Pietnasta rocznica powstania Radia Maryja. W uroczystosciach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runiu uczestniczylo ponad 10 tys. pielgrzymów, biskupi oraz premier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aroslaw Kaczynski wraz z politykami prawicy. W trakcie uroczystosci moz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ylo nabyc swiete obrazy, albumy, plyty DVD o Janie Pawle II oraz tak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ksiazki jak: "Co slynni ludzie mówili o Zydach?", "Cywilizacja zydowska"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"Masoneria". Dla mediów spoza imperium Ojca Rydzyka wstep byl wzbroniony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7 r. Ojciec Rydzyk stara sie o dofinansowanie z Unii Europejskiej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ysokosci 15,5 mln euro. Uczelnia Rydzyka organizuje takze studia w zakres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zyskiwania srodków unijnych, choc jeszcze kilka lat wczesniej Rydzyk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alczyl przeciwko przystapieniu Polski do Unii Europejskiej, a na ante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adia mozna bylo uslyszec ze: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"Panstwo polskie sklada swoje najlepsze dzieci na pozarcie molochowi Uni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Europejskiej w mglistej nadziei, ze ci, co nie zostana zmiazdzeni stalowym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klami europejskich norm, zapewnia sobie dobrobyt i opieke pod skrzydlam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ieobliczalnego nowego neopoganskiego bóstwa, którego sanktuarium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ocjaldemokraci wszystkich stolic buduja w Brukseli"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7 r. 10 Lipiec. Centrum im. Szymona Wiesenthala zwrócilo sie do papiez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enedykta XVI o odwolanie Tadeusza Rydzyka z pelnionych funkcji z powodó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ego antysemickich wypowiedzi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7 r. 31 Lipiec. Ambasador Izraela w Warszawie Dawid Peleg wezwal Polske 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lski Kosciól do potepienia wypowiedzi ojca Tadeusza Rydzyka, które ocenil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ako najbardziej antysemickie uwagi od 1968 r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7 r. Zgromadzeniu Redemptorystów wydzierzawiono 1,35 ha dzialki nad Wisl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 rozbudowe osrodka akademickiego. Zgromadzenie placi 3 zlote za metr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kwadratowy rocznie, podczas gdy w Toruniu ceny zaczynaja sie od 15 zlotych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a metr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ezeli inwestycje przekraczaja wartosc gruntu, to grunt przechodzi 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lasnosc inwestora (czyli Rydzyka)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7 r. Ojciec Rydzyk zamierza wykonac odwierty geotermalne oraz wybudowa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geotermalna elektrocieplownie. Na odwierty Ojciec Rydzyk potrzebuje 27 mln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lotych które stara sie uzyskac z Narodowego Funduszu Ochrony Srodowiska 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Gospodarki Wodnej. Sprzedaz wyprodukowanego pradu moze dac zakonnikowi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zyszlosci 5 mln zlotych rocznie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7 r. Telewizja Polska podpisala umowe handlowa z TV "Trwam". TVP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udostepni Rydzykowi pasmo na satelicie Astra. Kwota transakcji jest objet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ajemnica handlowa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8. Sluchacze Radia Maryja to ludzie starsi, którzy zaczynaja wymierac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jciec Rydzyk chcac sobie wychowac nowe posluszne pokolenie, powoluje w 1997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. do zycia "Podwórkowe Kólka Rózancowe". Obecnie "Podwórkowe Kólk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ózanowe" zrzeszaja ponad 130 tys. dzieci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d najmlodszych lat dzieci sa indoktrynowane przez organizacj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edemptorystów, zgodnie ze slowami Ojca Rydzyka : "Mlodziez jest kochana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ozna ja formowac jak plasteline"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8 r. Wiekszosc podmiotów imperium medialnego Ojca Rydzyka nie odprowadz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datków. Straty skarbu panstwa z tytulu podatku VAT i CIT moga juz wynosi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wet 30 mln zlotych rocznie. Ojciec Rydzyk znajduje sie w setc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jbogatszych Polaków. Bezkarnie obraza prezydenta, kpi sobie z prawa, 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laci podatków. Politycy na dzwiek slów "Ojciec Tadeusz Rydzyk" drza z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trachu o wlasne zycie. Kazda krytyka rozglosn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est tlumaczona przez Ojca Rydzyka jakon atak na kosciól, Boga i Ojczyzne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ówi sie, ze magnat medialny Ojciec Rydzyk stal sie nietykalnym 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jbardziej wplywowym fundamentalista religijnym w Europie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--------------------------------------------        ------------------------------------ 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"Naród jest madry, ale oglupiony". Ojciec Tadeusz Rydzyk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etreff : Re: wyrabowanie </w:t>
      </w:r>
    </w:p>
    <w:p>
      <w:pPr>
        <w:pStyle w:val="Normal"/>
        <w:spacing w:lineRule="atLeast" w:line="200"/>
        <w:rPr/>
      </w:pPr>
      <w:r>
        <w:rPr/>
        <w:t xml:space="preserve">Datum : 2008 Apr 06 - 23:51 </w:t>
      </w:r>
    </w:p>
    <w:p>
      <w:pPr>
        <w:pStyle w:val="Normal"/>
        <w:spacing w:lineRule="atLeast" w:line="200"/>
        <w:rPr/>
      </w:pPr>
      <w:r>
        <w:rPr/>
        <w:t xml:space="preserve">Von : wmikolajec@pszczyna.pl         </w:t>
      </w:r>
    </w:p>
    <w:p>
      <w:pPr>
        <w:pStyle w:val="Normal"/>
        <w:spacing w:lineRule="atLeast" w:line="200"/>
        <w:rPr/>
      </w:pPr>
      <w:r>
        <w:rPr/>
        <w:t xml:space="preserve">An : Henryk Modrzewski &lt;heniu@gemini.net.pl&gt;, Wojciech Mikolajec &lt;wmikolajec@pszczyna.pl&gt;, Jan Hejczyk &lt;osceola@t-online.de&gt;, Barbara und Josef Lindner &lt;jb.lindner@web.de&gt;, Wrobel Roman &lt;fam.wrobel@gmx.de&gt;, henryk.krawczyk5@neostrada.pl, Cislak Jadzia &lt;jadwigac@hotmail.com&gt;, jchsk@interia.pl, Janusz Klakus &lt;jklakus@yahoo.com&gt;, Stefan Knet &lt;knstef@poczta.onet.pl&gt;, Grzegorz Michalski &lt;michalski@cityweb.de&gt;, "Niemstak Pawe&amp;#xb3;" &lt;niemstak@wp.pl&gt;, pmora@ka.onet.pl, Piecuch Robert &lt;r.piecuch@t-online.de&gt;, Stachurka &lt;stachu@sltzn.katowice.pl&gt;, Stadler Tomasz &lt;statom@jawnet.pl&gt;, Sylwia &lt;vacumplast@tura.jaworzno.pl&gt;, Armata Tadeusz &lt;zjawa2@box43.pl&gt;, Tadeusz Wilczkiewicz &lt;tpkat@op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7 - oczywiscie nie wchodze w szczegoly wyliczenia ani Twoich 0,5 milio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yliczylem to w sposob nastepujacy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rednia placa miesieczna : 2900 z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kladka: 16,26%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2900 x 16,26% x 12 mies. = 5658,48 z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 = 5658,48*(1,04)do 40-tej+ 5658,48*(1.04)do 39-tej+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+5658,48*(1,04)do 38-mej+...+5658,48*1,04 = ok. 559 000 z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ie chce mi sie tego liczyc dla miesiecznej kapitalizacji (co bylob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lizsze realnym odsetkom, bo obecnie banki tak kapitalizuja), bo to troch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acochlonne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= 471,54*(1+1/300)do 480-tej + 471,54*(1+1/300)do 479-tej+...+471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54*(1+1/300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le mysle ze moze sie ta kwota zblizyc do 600 000 zl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 i oprocentowanie w wysokosci 4% do najatrakcyjniejszych nie nalezy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Wojtek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  <w:t>10</w:t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heniu29" &lt;heniu29@tlen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Niemstak Pawel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Michalski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  <w:tab/>
        <w:tab/>
        <w:t>"Robert Piecuch" &lt;r.piecuch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Czeslaw Tustanowski" &lt;czetust@gmail.com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tum:</w:t>
        <w:tab/>
        <w:tab/>
        <w:t>07. Apr 2008 11:41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etreff:</w:t>
        <w:tab/>
        <w:t>Re: jezeli ktos czuje sie urazony to przepraszam..... ;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 wiem jak powitac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ubject: jezeli ktos czuje sie urazony to przepraszam..... ;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ysle ze przede wszystkim Ty sam siebie obraziles, gdzie Ty nabrales tyl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egatywn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emocji, chyba nie w SlTZN. Sam starasz sie dorobic, a innym zabraniasz, mim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e robia to oficjalnie pro publico bon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a radia nie slucham w ogole,  TV Rydzyka nie ogladalem i nie ogladam i 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interesuje mnie ilu ma sluchaczy itd  Twoje przeslanie ( nie wiem kopia ?) Jest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ensie negatywnym rowne J. Kaczynskiemu, Gosiewskiemu, Kuchcinskiemu, Jackow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urskiemu......Sobeckiej..... i dopiero Rydzyk (swiadomie nie pisze Ojciec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rugi raz nie bede tego czytal, ale zapamietalem, ze zarzuty stawiasz 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ydzykowi a przede wszystkim roznym instytucjom panstwowym, koscielnym, itd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imo wszystko uwazam, ze  "fortuna " nie figuruje na Rydzyka, tylko na jeg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akon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niewaz dopisalem Cz. Tustanowskiego przesylam w calosc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Henryk Modrzewski WM 1951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ak Ojciec Rydzyk dorobil sie fortuny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 1986-1991 r. Ojciec Tadeusz Rydzyk przebywa w Niemczech, gdzie sprowadza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do Polski niemieckie samochody zwolnione z oplat celnych. Umozliwialy mu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o zaswiadczenia o darowiznach wystawiane przez klasztor w którym mieszkal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1 r. Powstaje Radio Maryja. W akcie zalozycielskim zapisano odrebnos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datkowa radia. Pomimo tego radio do dzis unika placenia podatków. Urzad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karbowy nigdy nie odwazyl sie przeprowadzic kontroli finansów radi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ozglosnia uzyskuje status nadawcy spolecznego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 zamian za rezygnacje z emisji reklam, oplata koncesyjna zostaj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redukowana o 80% (dla stacji ogólnokrajowej wynosi ona w granicach 7 ml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640 tys. zlotych rocznie). Wiekszosc sluchaczy (70%) to osoby powyzej 60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oku zyci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4 r. Radio Maryja uzyskalo az 117 lokalnych koncesji. Pokrywa zasiegi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uz 80% kraj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5 r. Komisja Episkopatu ds. srodków spolecznego przekazu stwierdzila 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"Radio Maryja, stalo sie narzedziem rozpowszechniania nieprawdy"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6 r. Urzad Celny poinformowal prokurature rejonowa w Toruniu 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sprowadzeniu przez Radio Maryja z Niemiec bez cla i podatku dwóch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ercedesó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jako "przedmiotów kultu", a wiec towarów zwolnionych z oplat na moc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ustaw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 stosunku panstwa i Kosciola. "Akty darowizny okazaly sie falszywe" -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pisali prokuratorom celnic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 Bydgoszczy toczyly sie dwa sledztwa dotyczace nielegalnego wywoz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ieniedzy za granice bez zezwolenia dewizowego. Zarzuty nieplacenia prze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adio Maryja oplat celnych i poslugiwanie sie falszywymi aktami darowizny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zostaly umorzone w 2002 r. W uzasadnieniu prokuratura napisala, ze rob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o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`wobec braku ustawowych znamion czynu zabronionego" i `wobec przedawnien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cigania"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6 r. Na antenie Radia Maryja Ojciec Rydzyk mówi iz poslom, którz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glosowali nad zliberalizowaniem ustawy antyaborcyjnej: "Powinno sie ogoli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glowy, jak golono kobietom wspólzyjacym z hitlerowcami w czasie wojny"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orunska prokuratura stawia Rydzykowi zarzut "lzenia z naczelnych organó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anstwa". Rydzyk dostal szesc wezwan, wszystkie zlekcewazyl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wpuscil policjantów do radia i do klasztoru. Pod budynkiem prokuratur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taneli sluchacze radia - panie w moherowych beretach, aktywisci 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orunskiej LPR i mlodziency wszechpolscy. Domagali sie powieszen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prokuratorki. Kobieta dostawala listy z pogrózkami wysylane na adres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omow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 1998 prokuratura umorzyla sledztwo z uwagi na "znikome niebezpieczenstw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poleczne"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7 r. Radio Maryja staje sie sila polityczna wprowadzajac do Sejmu okol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30 poslów, z listy AWS. Promowano ich wyczytujac nazwisk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 antenie, zachecajac sluchaczy do oddania glos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7 r. Ojciec Rydzyk rozpoczyna zbiórke pieniedzy na ratowanie Stoczn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Gdanskiej, namawiajac sluchaczy do wplat pieniedzy na subkont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radia, oraz przesylanie swiadectw udzialowych NFI. Do rozglosni ply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zek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ieniedzy z kraju i zagranic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 sumie Radio Maryja otrzymalo kilkadziesiat milionów dolarów oraz milio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wiadectw udzialowych o wartosci ponad 100 milionów zloty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zacuje sie, ze majatek radia powiekszyl sie o okolo 160 milionów zloty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Zbiórke prowadzono bez zezwolenia, nigdy nie zostala rozliczona. (dzial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o pod rzadami AWS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Gdy stoczniowcy zwracaja sie do rozglosni po zebrane pieniadze, slysza od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jca Rydzyka: "Nie dam wam pieniedzy na przezarcie"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ieniadze zebrane na "Ratowanie Stoczni Gdanskiej" umozliwiaja rozkwi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orunskiego imperium Ojca Rydzyk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o 1997 roku Ojciec Rydzyk mial w Toruniu tylko studia i nadajnik radi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szystko zajmowalo jedna parcele na przedmiesciu. W nastepn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latach powstaja : Fundacja "Lux Veritatis", gazeta "Nasz dziennik", Wyzsz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zkola Kultury Spolewcznej i Medialnej, telewizja "Trwam"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8 r. Radio Maryja zaczyna wydawac "Nasz Dziennik", który osiaga naklad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50 tys. egzemplarz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8 r. Ojciec Rydzyk kupuje w Bydgoszczy "Ilustrowany Kurier Polski"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8 r. Ojciec Rydzyk zarejestrowal fundacje "Lux Veritatis"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Fundacja zajmowala sie poczatkowo produkcja kaset video z filmami, 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stepnie zaczela inwestowac pieniadze w sprzet elektroniczny i stud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elewizyjn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9 r. Wspólpracownicy Ojca Rydzyka inwestuja na gieldzie ponad 7 ml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zlotych w upadajaca spólke "Espebepe". Do spólki nalezaly atrakcyjn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grunt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arte ponad 50 mln zlotych, które chcieli przejac Redemptorysc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racownicy biura maklerskiego wspominaja, iz redempotrysci przynosili 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orbach turystycznych kilogramy swiadect udzialow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(zebranych na "Ratowanie Stoczni Gdanskiej"). Operacja konczy s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powodzeniem. Spólka upada, redemptorysci traca akcj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arte wiele milionów zlotych (byly to pieniadze na "Ratownie Stoczni"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9 r. Zaczely powstawac studia Telewizji "Trwam" (jedne z najwiekszych 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Polsce) i budynki kompleksu akademickiego Wyzszej Szkoly Kultur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polecznej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i Medialnej - o powierzchni 15 tys. metrów kw. Koszt budowy akademikó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zacowany jest na 40 mln zloty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0 r. W tajemniczym wypadku samochodowym ginie Boleslaw Hutyra, jedy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soba z zewnatrz, która znala finanse Ojca Rydzyk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Na prostej drodze, w pogodny wrzesniowy dzien, samochód wbija sie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tez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frezarke zbierajaca asfalt. Brak sladów poslizgu i hamowania.Przez trz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n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fiary wypadku nie zostaly zidentyfikowane, poniewaz policja nie znalazl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rzy nich zadnych dokumentów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yn Tomasz Hutyra powiedzial: "Ojciec wspólnie z dwoma osobami jechal 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potkanie z ministrem skarbu. Wszyscy zgineli. Spotkanie mialo dotyczy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ytuacji Stoczni Gdanskiej. Szczególy wypadku byly bardzo dziwne, a prze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mierc ojca stracona zostala Stocznia Gdanska i szansa na wyjasnie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ajemnicy zbiórki pieniedzy"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1 r. Do Rady Miejskiej Torunia zostal zlozony wniosek o przekazanie be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rzetargu za 1% wartosci 54 ha gruntów po JARZE (Jednostce Armi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adzieckiej) fundacji Ojca Rydzyka, na potrzeby Wyzszej Szkoly Kultur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polecznej i Medialnej.  Autorzy pisma zapowiadaja zainwestowanie 600-800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ln zloty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1 r.Wrzesien. Rozpoczyna dzialalnosc Wyzsza Szkola kultury Spolecznej 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Medialnej. Szkola ma za zadanie ksztalcic przyszlych dziennkarz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sluszn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ydzykow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3 r. 13 Maja. Rozpoczyna nadawianie telewizja "Trwam". Stacja posiad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tudia telewizyjne w Toruniu i w Warszawie. Torunskie studio Telewizj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"Trwam" jest drugim co do wielkosci w kraju (ponad 800 m.kw.). Wartos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inwestycji wg. torunskich architektów to 43 mln zloty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elewizja "Trwam" nie jest nadawca spolecznym i moze zarobic kilkanasc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ilionów zlotych rocznie z emisji reklam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 czasie pielgrzymek "Radia Maryja" na Jasna Góre, dekodery TV "Trwam"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przedawane sa jak "swieze buleczki"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3 r.Czerwiec. Radio Maryja domaga sie uniewaznienia referendu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europejskiego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3 r. "Radio Maryja" nadaje juz ze 123 nadajników UKF w Polsce, prze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atelity do Europy i Ameryki Pólnocnej, poprzez wynajmowanie czasu w kilk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ozglosniach w Stanach Zjednoczonych i w Kanadzie, przez Internet 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dajników krótkofalowych wynajmowanych w Rosji. Roczny koszt utrzyman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"Radia Maryja" i telewizji "Trwam" wynosi 24 mln zloty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5 r.  Przed druga tura wyborów prezydenckich sluchacze Radia Maryj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trzymuja instrukcje od Ojca Rydzyka: Dzien w dzien przekonywac d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Kaczynskiego rodzine, sasiadów i znajomych z pracy. Rozglosnia odnos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ukces. Lech Kaczynski wygrywa glosami mieszkanców wsi i miasteczek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6 r. Pietnasta rocznica powstania Radia Maryja. W uroczystosciach 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oruniu uczestniczylo ponad 10 tys. pielgrzymów, biskupi oraz premier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aroslaw Kaczynski wraz z politykami prawicy. W trakcie uroczystosci moz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bylo nabyc swiete obrazy, albumy, plyty DVD o Janie Pawle II oraz tak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ksiazki jak: "Co slynni ludzie mówili o Zydach?", "Cywilizacja zydowska"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"Masoneria". Dla mediów spoza imperium Ojca Rydzyka wstep byl wzbronion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7 r. Ojciec Rydzyk stara sie o dofinansowanie z Unii Europejskiej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wysokosci 15,5 mln euro. Uczelnia Rydzyka organizuje takze studia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akres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yskiwania srodków unijnych, choc jeszcze kilka lat wczesniej Rydzy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alczyl przeciwko przystapieniu Polski do Unii Europejskiej, a na ante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adia mozna bylo uslyszec ze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"Panstwo polskie sklada swoje najlepsze dzieci na pozarcie molochowi Uni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Europejskiej w mglistej nadziei, ze ci, co nie zostana zmiazdzen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talowym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klami europejskich norm, zapewnia sobie dobrobyt i opieke pod skrzydlam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obliczalnego nowego neopoganskiego bóstwa, którego sanktuariu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ocjaldemokraci wszystkich stolic buduja w Brukseli"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7 r. 10 Lipiec. Centrum im. Szymona Wiesenthala zwrócilo sie do papiez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Benedykta XVI o odwolanie Tadeusza Rydzyka z pelnionych funkcji z powodó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ego antysemickich wypowiedz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2007 r. 31 Lipiec. Ambasador Izraela w Warszawie Dawid Peleg wezwal Polsk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polski Kosciól do potepienia wypowiedzi ojca Tadeusza Rydzyka, któr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ceni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ako najbardziej antysemickie uwagi od 1968 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2007 r. Zgromadzeniu Redemptorystów wydzierzawiono 1,35 ha dzialki nad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isl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 rozbudowe osrodka akademickiego. Zgromadzenie placi 3 zlote za metr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kwadratowy rocznie, podczas gdy w Toruniu ceny zaczynaja sie od 15 zlot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a met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ezeli inwestycje przekraczaja wartosc gruntu, to grunt przechodzi 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lasnosc inwestora (czyli Rydzyka)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7 r. Ojciec Rydzyk zamierza wykonac odwierty geotermalne oraz wybudowa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geotermalna elektrocieplownie. Na odwierty Ojciec Rydzyk potrzebuje 27 ml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lotych które stara sie uzyskac z Narodowego Funduszu Ochrony Srodowiska 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Gospodarki Wodnej. Sprzedaz wyprodukowanego pradu moze dac zakonnikowi 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rzyszlosci 5 mln zlotych roczn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7 r. Telewizja Polska podpisala umowe handlowa z TV "Trwam". TVP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udostepni Rydzykowi pasmo na satelicie Astra. Kwota transakcji jest objet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ajemnica handlow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2008. Sluchacze Radia Maryja to ludzie starsi, którzy zaczynaja wymierac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Ojciec Rydzyk chcac sobie wychowac nowe posluszne pokolenie, powoluje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97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. do zycia "Podwórkowe Kólka Rózancowe". Obecnie "Podwórkowe Kólk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ózanowe" zrzeszaja ponad 130 tys. dziec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d najmlodszych lat dzieci sa indoktrynowane przez organizacj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edemptorystów, zgodnie ze slowami Ojca Rydzyka : "Mlodziez jest kochana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ozna ja formowac jak plasteline"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2008 r. Wiekszosc podmiotów imperium medialnego Ojca Rydzyka 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dprowadz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podatków. Straty skarbu panstwa z tytulu podatku VAT i CIT moga ju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ynosi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wet 30 mln zlotych rocznie. Ojciec Rydzyk znajduje sie w setc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jbogatszych Polaków. Bezkarnie obraza prezydenta, kpi sobie z prawa, 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laci podatków. Politycy na dzwiek slów "Ojciec Tadeusz Rydzyk" drza 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trachu o wlasne zycie. Kazda krytyka rozglosn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est tlumaczona przez Ojca Rydzyka jakon atak na kosciól, Boga i Ojczyzn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ówi sie, ze magnat medialny Ojciec Rydzyk stal sie nietykalnym 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jbardziej wplywowym fundamentalista religijnym w Europ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---------------------------------------------        ------------------------------------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&gt; "Naród jest madry, ale oglupiony". Ojciec Tadeusz Rydzyk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etreff : Re: wyrabowanie </w:t>
      </w:r>
    </w:p>
    <w:p>
      <w:pPr>
        <w:pStyle w:val="Normal"/>
        <w:spacing w:lineRule="atLeast" w:line="200"/>
        <w:rPr/>
      </w:pPr>
      <w:r>
        <w:rPr/>
        <w:t xml:space="preserve">Datum : 2008 Apr 07 - 15:46 </w:t>
      </w:r>
    </w:p>
    <w:p>
      <w:pPr>
        <w:pStyle w:val="Normal"/>
        <w:spacing w:lineRule="atLeast" w:line="200"/>
        <w:rPr/>
      </w:pPr>
      <w:r>
        <w:rPr/>
        <w:t xml:space="preserve">Von : Henryk Modrzewski &lt;heniu@gemini.net.pl&gt;         </w:t>
      </w:r>
    </w:p>
    <w:p>
      <w:pPr>
        <w:pStyle w:val="Normal"/>
        <w:spacing w:lineRule="atLeast" w:line="200"/>
        <w:rPr/>
      </w:pPr>
      <w:r>
        <w:rPr/>
        <w:t xml:space="preserve">An : wmikolajec@pszczyna.pl, Jan Hejczyk &lt;osceola@t-online.de&gt;, Barbara und Josef Lindner &lt;jb.lindner@web.de&gt;, Wrobel Roman &lt;fam.wrobel@gmx.de&gt;, henryk.krawczyk5@neostrada.pl, Cislak Jadzia &lt;jadwigac@hotmail.com&gt;, jchsk@interia.pl, Janusz Klakus &lt;jklakus@yahoo.com&gt;, Stefan Knet &lt;knstef@poczta.onet.pl&gt;, Grzegorz Michalski &lt;michalski@cityweb.de&gt;, "Niemstak Pawe&amp;#xb3;" &lt;niemstak@wp.pl&gt;, pmora@ka.onet.pl, Piecuch Robert &lt;r.piecuch@t-online.de&gt;, Stachurka &lt;stachu@sltzn.katowice.pl&gt;, Stadler Tomasz &lt;statom@jawnet.pl&gt;, Sylwia &lt;vacumplast@tura.jaworzno.pl&gt;, Armata Tadeusz &lt;zjawa2@box43.pl&gt;, Tadeusz Wilczkiewicz &lt;tpkat@op.pl&gt;, Czes³aw Tustanowski &lt;czetust@gmail.com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7 - oczywiscie nie wchodze w szczegoly wyliczenia ani Twoich 0,5 milio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Wyliczylem to w sposob nastepujacy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srednia placa miesieczna : 2900 z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skladka: 16,26%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2900 x 16,26% x 12 mies. = 5658,48 z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K = 5658,48*(1,04)do 40-tej+ 5658,48*(1.04)do 39-tej+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+5658,48*(1,04)do 38-mej+...+5658,48*1,04 = ok. 559 000 z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ale mysle ze moze sie ta kwota zblizyc do 600 000 zl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A i oprocentowanie w wysokosci 4% do najatrakcyjniejszych nie nalezy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ojt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DPOWIED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ak z grubsza to ja to sprawdzilem ale diabel tkwi w szczegola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rednia dlugosc zycia mezczyzn w Polsce 70,5 lat kobiet 78,8 la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yli dla m = 600000: (5,5 x 12 ) = 9090,00 zl/m-c ( ale ja mam 79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 = 600000:(18,8x12 ) = 2659,58 zl/m-c tez nie zle, jezel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feministki wywalcza rownouprawnienie na 65 la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 wiem co zrobic z wojskowymi, policja, sedziami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uczycielami itd ( rozrzut chyba od 15 lat ?? do 30 lat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lub z wyrokiem trybunalu ze m ida na emeryture jak k w 60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oku zycia. ( a w Niemczech podnosza wiek powyzej 65 lat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lej nie wiem po smierci meza zona otrzymuje 90% jego emerytur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est jeszcze problem emerytur dla tych, ktorzy nie maja te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inimum stazu ( chyba 10 lat ) przeciez im nie powiem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ezeli nie macie dzieci, idzcie umierac pod mos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lez ten Bismarck narobil balaganu, ciekawe dlaczego nasi Dziadkow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 narzekali na te emerytury po I wojnie swiatowej a moze to tylko d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nie ( nas ) nie dotarlo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 wiem i nie chce wiedziec jak licza te 16,26 do budzetu, ale mysle 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i tak strata w ZUSie jest niska z np stratami w NFZ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 sumie jest to temat ktory mnie jakos nie podnieca w przeciwienstwie d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toczenia. ( stad temat wyobcowanie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 czuje tego wyobcowania z Synami, czy z mlodym pokoleniem starajacy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ie pracowac samodzielnie ( w Koninkach dwie osoby w Krakowie nikt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 przyjemnoscia patrzylem wczoraj jak Syn sprawdza postep prac przy tunel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 Zwardoniu na niedziele w moim komputerze ( z pomiarami, odchylkami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ciskami, skladem skaly, fotografia na 55 m i podpisem Wykonawcy 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Inspektora ) ze wzgledow technicznych prace prowadzi sie non stop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radycyjnie 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Henryk Modrzewski WM 1951r.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/>
        <w:t>Von:</w:t>
        <w:tab/>
        <w:t>"Michalski" &lt;michalski-du@t-online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29@tlen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tum:</w:t>
        <w:tab/>
        <w:tab/>
        <w:t>07. Apr 2008 20:32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etreff:</w:t>
        <w:tab/>
        <w:t>Re.: wyrabowa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erwus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erwus Heniu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DPOWIED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ak z grubsza to ja to sprawdzilem ale diabel tkwi w szczegola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rednia dlugosc zycia mezczyzn w Polsce 70,5 lat kobiet 78,8 la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yli dla m = 600000: (5,5 x 12 ) = 9090,00 zl/m-c ( ale ja mam 79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k = 600000:(18,8x12 ) = 2659,58 zl/m-c tez nie zle, jezel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feministki wywalcza rownouprawnienie na 65 la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wiem co zrobic z wojskowymi, policja, sedziami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uczycielami itd ( rozrzut chyba od 15 lat ?? do 30 lat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lub z wyrokiem trybunalu ze m ida na emeryture jak k w 60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oku zycia. ( a w Niemczech podnosza wiek powyzej 65 lat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alej nie wiem po smierci meza zona otrzymuje 90% jego emerytur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jest jeszcze problem emerytur dla tych, ktorzy 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aja tego minimum stazu ( chyba 10 lat ) przeciez im nie powiem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ezeli nie macie dzieci, idzcie umierac pod mos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Alez ten Bismarck narobil balaganu, ciekawe dlaczego nasi Dziadkow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narzekali na te emerytury po I wojnie swiatowej a moze to tylko d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nie ( nas ) nie dotarlo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wiem i nie chce wiedziec jak licza te 16,26 do budzetu, ale mysle 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i tak strata w ZUSie jest niska z np stratami w NFZ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 sumie jest to temat ktory mnie jakos nie podnieca w przeciwienstwie d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toczenia. ( stad temat wyobcowanie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czuje tego wyobcowania z Synami, czy z mlodym pokoleniem starajacy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ie pracowac samodzielnie ( w Koninkach dwie osoby w Krakowie nikt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 przyjemnoscia patrzylem wczoraj jak Syn sprawdza postep prac przy tunel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 Zwardoniu na niedziele w moim komputerze ( z pomiarami, odchylkami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ciskami, skladem skaly, fotografia na 55 m i podpisem Wykonawcy 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Inspektora ) ze wzgledow technicznych prace prowadzi sie non stop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radycyjnie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Henryk Modrzewski WM 1951r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zieki Heniu, ze przejmujesz sie wszystkim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usze Ciebie uspokoic, ze to wszystko nie jest takie proste i nie masz szans wytlumaczyc tych wszystkich powiazan na Forum w kilku zdania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latego tez i nie inaczej maja ciezki orzech do zgryzienia takze politycy wszystko jedno jakiej masc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I nie chodzi mi tutaj o rozpatrywanie czy sa oni za tym aby mysmy mieli lepiej, finase panstwa lub tez przepchanie przepisow o pojsciu na emeryture w wieku 80-ciu lat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y probujesz powiazac dwa tematy : emeryture i ubezpieczenie zdrowotne, a nawet trzeci : rent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yjasniajac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Emerytura - po osiagnieciu konkretnego wiek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Ubezpieczenie zdrowotne - cale zyc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enta ( ta, ktora tu poruszyles ) - cos w rodzaju emerytury ale w niektorych zawoda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awody jak policjant, nauczyciel, itp. sa zawodami w sluzbie panstwa, czyli pracownik jest urzednikiem - otrzymuje po przejsciu w stan spoczynku pensje. Zaznaczyc trzeba tez, ze urzednik nie wplaca na fundusz emerytaln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o ostatnie rozpatruje tak jak jest w Niemczech - jak teraz jest w Polsce nie orientuje s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o ma piernik do wiatraka ? - zapyta niektor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dpowiadam 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Heniu wspomnial Bismarcka i te podstawy zostaly wprowadzone wtedy w Niemcze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mcy jako panstwo wtedy dopiero powstawalo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 wtedy nikt nie zyl dluzej jak ( statystycznie ) ...., ale na pewno nie 70 lat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easumujac jestem takze za tym aby aby skladki ( emerytalne, zdrowotne, itp. ) byly mnie wyplacane, nawet z dopiskiem "zabronione wydawac przed osiagnieciem wieku emerytalnego" z mozliwoscia ulokpwania tych pieniedzy wg mojego zapatrywania, ale bez mozliwosci spekulowania tymi pieniedzmi ( np. akcje ) i wierz mi na pewno stalbym lepiej finansowo niz w przypadku gdy dostane przepisami obwarowana emerytur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 temat jak rozegrac by mozna przypadki gdy ktos nigdy nie pracowal ( z jakiegokolwiek wzgledu ), gdy nie ma dzieci lub jest ulomny i nie moze sie 100% udzielac mozemy podyskutowac, co nie znaczy, ze tym cokolwiek uzyskamy. Byloby to mozliwe jedynie w przypadku gdybysmy utworzyli jakas organizacje, ktora by miala na celu to wszystko promowac i w imieniu tej sprawy mialaby poparcie w szeregach wysokich funkcjonariuszy rzadowych ( tzn. jednoczesnie ich udzial w szeregu zarzadzajacym w tej organizacji ) aby mial to kto popierac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edac ostatnio we Wloszech dowiedzialem sie jak rozwiazano tam problem gornikow w zamykanych kopalnia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zeliczono wtedy ile nalezaloby tym ludziom placic zasilkow dla bezrobotnych oraz ile kosztuje budowa tuneli ( metr biezacy , kilometr lub odpowiednio ). Na tej podstawie zdecydowano sie nie wyplacac zasilkow tylko zatrudnic tych ludzi przy budowie tuneli ( byli juz specjalistami - czyli nie trzeba bylo wydawac dodatkowych pieniedzy na ksztalcenia )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Czy to nie byloby podstawa do przemyslenia dzialan odpowiednich ministerstw w Niemczech albo tez w Polsce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la zabezpieczenia sie - nie chodzi mi tylko o drazenie tunel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----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Grzegorz Michalski WE 1973 V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S. Zeby sie oplacalo tunele powinno sie drazyc 24 godziny na dobe w ciagu 7-miu dni w tygodniu.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G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&lt;wmikolajec@pszczyna.pl&gt;</w:t>
      </w:r>
    </w:p>
    <w:p>
      <w:pPr>
        <w:pStyle w:val="Normal"/>
        <w:spacing w:lineRule="atLeast" w:line="200"/>
        <w:rPr/>
      </w:pPr>
      <w:r>
        <w:rPr/>
        <w:t>An:</w:t>
        <w:tab/>
        <w:t>"Michalski" &lt;michalski-du@t-online.de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29@tlen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07. Apr 2008 21:37</w:t>
      </w:r>
    </w:p>
    <w:p>
      <w:pPr>
        <w:pStyle w:val="Normal"/>
        <w:spacing w:lineRule="atLeast" w:line="200"/>
        <w:rPr/>
      </w:pPr>
      <w:r>
        <w:rPr/>
        <w:t>Betreff:</w:t>
        <w:tab/>
        <w:t>Re: Re.: wyrabowanie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 temat jak rozegrac by mozna przypadki gdy ktos nigdy nie pracowal ( 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akiegokolwiek wzgledu ), gdy nie ma dzieci lub jest ulomny i nie mo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ie 100% udziela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am wrazenie, ze zarowno Heniu, jak i Grzesiu, i nie tylko zreszta Oni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ali sie nabrac na starannie kultywowana przez rabujace nas z forsy panstw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legende, jakoby bez pomocy panstwa ludzie kalecy, ktorzy nie moga pracowa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umieraliby na ulicy z glodu i chorob. Przez tysiaclecia, takimi ludzm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piekowaly sie rozne organizacje charytatywne i zaspokajajacy natural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trzebe wspomagania bliznich ludzie. Zawsze kiedy to mowie, spotykam sie 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rwiacym usmieszkiem, ze teraz ludzie sknerowaci itp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I nikt nie pamieta, ze wczoraj ze zdziwieniem przeczytal w jakiejs gazec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ile to na dniowke "wyciaga" zebrak, ze z uznaniem wysluchal w TV informacj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ile forsy zrzucili ludzie w owsiakowej orkiestrze, jakiej hojnej pomoc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udzielili pogorzelcom, czy powodzianom. I to ludzie odarci z forsy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Czy mozecie sobie wyobrazic, do jakiej hojnosci zdolni sa ludzie, ktorych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kt nie okradl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ie oszukujmy sie wiec, ze ten haracz jest skladka na jakas emeryture, cz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ente. Tej kasy po prostu NIE MA, bo na biezaco jest trwonion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.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Wojt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Michalski" &lt;michalski-du@t-online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&lt;wmikolajec@pszczyna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opie:</w:t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29@tlen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08. Apr 2008 01:36</w:t>
      </w:r>
    </w:p>
    <w:p>
      <w:pPr>
        <w:pStyle w:val="Normal"/>
        <w:spacing w:lineRule="atLeast" w:line="200"/>
        <w:rPr/>
      </w:pPr>
      <w:r>
        <w:rPr/>
        <w:t>Betreff:</w:t>
        <w:tab/>
        <w:t>Re: Re.: wyrabowanie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erwus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erwus Wojtek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Na temat jak rozegrac by mozna przypadki gdy ktos nigdy nie pracowal ( 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jakiegokolwiek wzgledu ), gdy nie ma dzieci lub jest ulomny i nie mo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sie 100% udziela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Mam wrazenie, ze zarowno Heniu, jak i Grzesiu, i nie tylko zreszta Oni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dali sie nabrac na starannie kultywowana przez rabujace nas z forsy panstw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legende, jakoby bez pomocy panstwa ludzie kalecy, ktorzy nie moga pracowa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poumieraliby na ulicy z glodu i chorob. Przez tysiaclecia, takimi ludzm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opiekowaly sie rozne organizacje charytatywne i zaspokajajacy natural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potrzebe wspomagania bliznich ludzie. Zawsze kiedy to mowie, spotykam sie 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rwiacym usmieszkiem, ze teraz ludzie sknerowaci itp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I nikt nie pamieta, ze wczoraj ze zdziwieniem przeczytal w jakiejs gazec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ile to na dniowke "wyciaga" zebrak, ze z uznaniem wysluchal w TV informacj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ile forsy zrzucili ludzie w owsiakowej orkiestrze, jakiej hojnej pomoc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udzielili pogorzelcom, czy powodzianom. I to ludzie odarci z forsy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Czy mozecie sobie wyobrazic, do jakiej hojnosci zdolni sa ludzie, ktorych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kt nie okradl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Nie oszukujmy sie wiec, ze ten haracz jest skladka na jakas emeryture, cz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ente. Tej kasy po prostu NIE MA, bo na biezaco jest trwonion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ojt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ej kasy nie ma i tez nigdy nie bylo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 samym zalozeniu byla to kasa, ktora nie byla niepodlegla, tzn. byla pod kontrola panstw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o co w tej odpowiedzi powtorzyles mysle, ze nie bylo konieczn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amietam, ze pisales to juz kikakrotnie. I dokladnie opisalem co mam na mysl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a wcale nie wspomnialem w tym przypadku panstwa, natomiast dajac swoj przyklad, nie mialem na mysli ( w mojej wypowiedzi ) tylko siebie ale takze wszystkich inny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 to, ze panstwo musialoby sie wlaczyc to nie podlega dyskusji. Jednak nie w formie podatkow ale kierowania poprzez przepisy prawne ( ustawy, kodeks karny, itp. ) i kontrole egzekwowania wspomnianych oraz oczywiscie egzekwowan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ako przyklad wziac mozna jakikolwiek kraj w srodkowej Afryce lub poludniowej Ameryce a moze w centralno-poludniwej i wschodniej Azj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edni maja duzo ( b. duzo ) a inni nic ( takze pracy )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y o cos takiego Tobie Wojtek chodzi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ozna by oczywiscie wszystko puscic na zywiol, ale wtedy trzeba by dac wszystkim rzeczywiscie wolna reke, takze z mozliwoscia kupna broni na kazdym rogu ulic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 wiem czy ktokolwiek z nas tego pragn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 duzej ilosci, szczegolnie duzych firm w Niemczech istnieja kasy emerytalne, ktore nie maja nic wspolnego z kasa emerytalna dla kazdego, tzn. pracownik bedzie otrzymywal po przejsciu na emeryture dwie emerytur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le to nie jest to dlaczego o tym pisze - chcialem podprowadzic tylko do temat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dazylo sie juz kilkakrotnie, ze wzgledu, ze firma i kasa emerytalna zarzadzaja ci sami ludzie, iz z powodu braku gotowki w kasie firmy lub niewyplacalnosci posluzono sie pieniedzmi z kasy emerytalnej ( choc istnieja przepisy zabraniajace tego ). W niektorych przypadkach mimo tego doprowadzono do upadlosci firmy a w zwiazku z tym do braku pieniedzy w kasie emerytalnej. Strate poniesli pracownicy bo znalezli sie na "bruku" oraz zostalo tylko wspomnienie z dotatkowych wyplat z zakladowej kasy emerytalnej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 tym miejscu powtorze tylko moja wypowiedz - "ja sam" jestem tylko w stanie zadbac o moje pieniadz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y to odbedzie sie z maksymalnym zyskiem zalezy od innych warunkow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czywiscie nalezaloby sie w tego tematu dyskusjach wczesniej umowic gdzie konczy sie Europa w ktorej chcemy zyc. Na Bugu czy tez na Uralu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---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Grzegorz Michalski WE 1973 V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  <w:t>15</w:t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Henryk Modrzewski" &lt;heniu@gemini.net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Michalski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ciech Mikolajec" &lt;wmikolajec@pszczyna.pl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08. Apr 2008 18:52</w:t>
      </w:r>
    </w:p>
    <w:p>
      <w:pPr>
        <w:pStyle w:val="Normal"/>
        <w:spacing w:lineRule="atLeast" w:line="200"/>
        <w:rPr/>
      </w:pPr>
      <w:r>
        <w:rPr/>
        <w:t>Betreff:</w:t>
        <w:tab/>
        <w:t>Re: Re.: wyrabowanie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esc Servus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rzeba odpowiedziec bo wnosicie  konkretne tematy i tak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I   -  Oczywiscie nalezaloby sie w tego tematu dyskusjach wczesniej umowi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gdzie konczy sie Europa w ktorej chcemy zyc. Na Bugu czy tez na Ural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II  - Dzieki Heniu, ze przejmujesz sie wszystkimi. Musze Ciebie uspokoic, 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to wszystko nie jest takie proste i nie masz szans wytlumaczyc t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wszystkich powiazan na Forum w kilku zdania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III - Emerytura - po osiagnieciu konkretnego wiek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Ubezpieczenie zdrowotne - cale zyc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Renta - cos w rodzaju emerytury ale w niektorych zawoda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zmusiles mnie popatrzec na moja emeryture. Rzeczywiscie z emerytur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potracaja mi na ubezpieczenie zdrowotn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1  -  w tym roku na Owsiaka nie dalem nic ( bo nie wychodzilem z domu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2  -  ja osobiscie nie chce byc na lasce organizacji charytatywn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3  -  naturalna potrzeba wspomagania Blizni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 mamy z Zona coraz wieksze obiekcje bezposredniego wspomagan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tych co chodza z kartkami czy stoja na swiatlach itp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w naszym waskim kregu nie widzimy nedzy wymagajacej wspomagan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na przeciwko w ( zabytkowych) czworakach zyje jeden, ale je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interesuje tylko alkohol. Trzech jego kolegow siedzi pod bankomat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4  -  dla odmiany nie stwierdzam ze teraz ludzie sknerowaci (nawet 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>Krakowie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5  -  czasami tylko siedzac przed TV wysylam  SMS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6  -  jakiej hojnej pomocy udzielili pogorzelcom, czy powodzianom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 Wojtku po co im pomoc ? przeciez oni sami wzieli w swoje rece spraw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>ubezpieczenia swojego majatku, bo po co ma ich okradac jakis PZU !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>Niech sobie wyplaca z zaoszczedzonych pieniedzy sami.(Cimoszewicz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7  -  A wtedy nikt nie zyl dluzej jak ( statystycznie ) ...., ale na pewn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 xml:space="preserve">nie 70 lat. moi obydwoje dziadkowie po 86 lat ale statystycz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hyba ja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>podales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8  -  PS. Zeby sie oplacalo tunele powinno sie drazyc 24 godziny na dobe 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ciagu 7-miu dni w tygodniu. G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 i tak sie czesto robi ze wzgledow techniczno-geologiczn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9  -  A to, ze panstwo musialoby sie wlaczyc to nie podlega dyskusji. Jedna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 xml:space="preserve">nie w formie podatkow ale kierowania poprzez przepisy prawne(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ustawy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>kodeks karny, itp. ) i kontrole egzekwowani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YLI jednak panstwo i tu sie w pelni zgadzam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10-  Mozna by oczywiscie wszystko puscic na zywiol, ale wtedy trzeba by da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wszystkim rzeczywiscie wolna reke, takze z mozliwoscia kupna broni 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kazdym rogu ulic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YLI jednak panstw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11- W duzej ilosci, szczegolnie duzych firm w Niemczech istnieja kas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emerytalne Zdazylo sie juz kilkakrotnie zostalo tylko wspomnienie 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dotatkowych wyplat z zakladowej kasy emerytalnej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YLI znowu panstw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12 - "ja sam" jestem tylko w stanie zadbac o moje pieniad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 trzy razy sam przywolujesz panstwo do pomoc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 a co bedzie jak ulegniesz wypadkowi w wieku 30 lat i bedzies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 xml:space="preserve">prawdziwym inwalida do konca zycia z 5 letnimi pieniedzmi 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emerytur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Chyba  ze jako inwalidzie ktos bedzie dalej oplacal skladke emerytal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65 lat  ( ale kto ?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 to juz pisalem na emeryturze sam oplacasz za  szpital, lekarstwa itd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O POWYZEJ TO TAKA KONCOWKA DYSKUSJI na Wasze punkt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le moje wyobcowanie zostalo pominiete, bo czy wg Was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 ci ktorzy narzekaja na niskie emerytury, chcieli by sami odkladac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i otrzymane pieniadze skladali by na jakiejs konto ?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 podalem przyklad ubezpieczenia od ognia,  wody itd czemu sie 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ubezpieczyli przeciez nikt im nie utrudnial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 w tych dyskusjach wg Tadeusza W. padaja glosy emerytury powinny by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jednakowe, przeciez mammy te same zoladki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OZUMIE I TAK ZOSTANIEMY PRZY swoich opiniach, ale przecie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 z grubsza Wiesz jaka emeryture otrzymasz, wiec co stoi na przeszkodz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teraz odkladac miesiecznie jakas kwote na dodatkowa emeryture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Przed Wami jeszcze 10 lat oszczedzania !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niewaz jestem slabiutki w tej dziedzinie posylam to tylko do Was dwu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pozdrawiam Henryk Modrzewski WM 1951r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Henryk Modrzewski" &lt;heniu@gemini.net.pl&gt;</w:t>
      </w:r>
    </w:p>
    <w:p>
      <w:pPr>
        <w:pStyle w:val="Normal"/>
        <w:spacing w:lineRule="atLeast" w:line="200"/>
        <w:rPr/>
      </w:pPr>
      <w:r>
        <w:rPr/>
        <w:t>An:</w:t>
        <w:tab/>
        <w:t>"Michalski" &lt;michalski-du@t-online.de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tum:</w:t>
        <w:tab/>
        <w:tab/>
        <w:t>09. Apr 2008 20:07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etreff:</w:t>
        <w:tab/>
        <w:t>Re: wyrabowa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erwus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erwus Heniu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zieki Heniu, ze przejmujesz sie wszystkim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Musze Ciebie uspokoic, ze to wszystko nie jest takie proste i nie masz szans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ytlumaczyc tych wszystkich powiazan na Forum w kilku zdania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Dlatego tez i nie inaczej maja ciezki orzech do zgryzienia takze polityc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szystko jedno jakiej masc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I nie chodzi mi tutaj o rozpatrywanie czy sa oni za tym aby mysmy miel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lepiej, finase panstwa lub tez przepchanie przepisow o pojsciu na emerytur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 wieku 80-ciu lat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Ty probujesz powiazac dwa tematy : emeryture i ubezpieczenie zdrowotne, 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awet trzeci : rent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WIETA PRAWD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czesc tematu jest dzisiaj w wersji internetowej w " http://gazetawyborcza.pl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" w artykuleLeszka Kostrzewskie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t.: " zegnajcie wczesniejsze emerytury, witajcie pomostowki "  5 stron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akonczylem na drugiej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Ale ja nie narzekam, tylko wiekszosc przypadkowego otoczenia. Czy on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zeczytaja wszystkie strony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ni znaja tylko: emerytura za niska, wszyscy maja jednakowe zoladki itd, itp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Henryk Modrzewski WM 1951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/>
        <w:t>Von:</w:t>
        <w:tab/>
        <w:t>"Michalski" &lt;michalski-du@t-online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Henryk Modrzewski" &lt;heniu@gemini.net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opie:</w:t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tum:</w:t>
        <w:tab/>
        <w:tab/>
        <w:t>09. Apr 2008 22:40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etreff:</w:t>
        <w:tab/>
        <w:t>Re: wyrabowa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Serwus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Serwus Heniu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Dzieki Heniu, ze przejmujesz sie wszystkim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&gt; Musze Ciebie uspokoic, ze to wszystko nie jest takie proste i nie masz szans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wytlumaczyc tych wszystkich powiazan na Forum w kilku zdania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&gt; Dlatego tez i nie inaczej maja ciezki orzech do zgryzienia takze polityc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wszystko jedno jakiej masc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&gt; I nie chodzi mi tutaj o rozpatrywanie czy sa oni za tym aby mysmy miel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&gt; lepiej, finase panstwa lub tez przepchanie przepisow o pojsciu na emerytur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w wieku 80-ciu lat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&gt; Ty probujesz powiazac dwa tematy : emeryture i ubezpieczenie zdrowotne, 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nawet trzeci : rent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WIETA PRAWD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czesc tematu jest dzisiaj w wersji internetowej w " http://gazetawyborcza.pl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" w artykuleLeszka Kostrzewskie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pt.: " zegnajcie wczesniejsze emerytury, witajcie pomostowki "  5 stron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akonczylem na drugiej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Ale ja nie narzekam, tylko wiekszosc przypadkowego otoczenia. Czy on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rzeczytaja wszystkie strony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ni znaja tylko: emerytura za niska, wszyscy maja jednakowe zoladki itd, itp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Henryk Modrzewski WM 1951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o tak to byl talko przyczynek - proba rozgrzewk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asz racje narzekanie przychodzi najlatwiej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wet przeczytanie calego artykulu ( 5 stron ) nic nie zmieni - ludzie beda dalej narzekac, bez wglebiania sie w istote rzecz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ni znaja tylko: emerytura za niska, wszyscy maja jednakowe zoladki itd, itp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ak, to jest sztandarowe stwierdzenie wiekszosci, bo wtedy nic nie trzeba myslec ani dzialac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Grzegorz Michalski WE 1973 V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S. Proponuje nowy temat :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Czy Forum na wygnaniu ma szanse jeszcze dlugo przetrwac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&lt;wmikolajec@pszczyna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Michalski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29@tlen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tum:</w:t>
        <w:tab/>
        <w:tab/>
        <w:t>12. Apr 2008 01:34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etreff:</w:t>
        <w:tab/>
        <w:t>Re:Matura za pasem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iesiac temu wyslalem wiadomosc ponizszej tersci, ale akurat Forum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"siadlo"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 Oryginalna wiadomo¶ć -----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d: &lt;wmikolajec@pszczyna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o: "Forum" &lt;forum@sltzn.katowice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ta: 2008-03-14 00:04:11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emat: Matura za pasem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Halo Krzysiu ND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iekaw jestem, jak wyglada w tym roku ranking kandydatow na laureatow</w:t>
      </w:r>
    </w:p>
    <w:p>
      <w:pPr>
        <w:pStyle w:val="Normal"/>
        <w:spacing w:lineRule="atLeast" w:line="200"/>
        <w:rPr/>
      </w:pPr>
      <w:r>
        <w:rPr>
          <w:rFonts w:eastAsia="Times New Roman CE" w:cs="Times New Roman CE" w:ascii="Times New Roman CE" w:hAnsi="Times New Roman CE"/>
          <w:lang w:val="pl-PL"/>
        </w:rPr>
        <w:t>&gt; Złotej Oznaki? Czy sa jakies wybitne jedno</w:t>
      </w:r>
      <w:r>
        <w:rPr>
          <w:lang w:val="pl-PL"/>
        </w:rPr>
        <w:t>stki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&gt; WM  WE Vc 1973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Michalski" &lt;michalski-du@t-online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mikolajec@o2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29@tlen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13. Apr 2008 16:20</w:t>
      </w:r>
    </w:p>
    <w:p>
      <w:pPr>
        <w:pStyle w:val="Normal"/>
        <w:spacing w:lineRule="atLeast" w:line="200"/>
        <w:rPr/>
      </w:pPr>
      <w:r>
        <w:rPr/>
        <w:t>Betreff:</w:t>
        <w:tab/>
        <w:t>M.L.King i sasiedzi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erwus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walam sobie zalaczyc wycinek z gazety, ktory przeslal mi Heniek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est on jednym z wielu, ktore napewno sie z tej okazji ukazal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 znam ani autora ( czarny, bialy ? ), ani gazety, ktora go publikuj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 kazdy temat jednakze mozna sie w rozny sposob wypowiadac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y istnieje ktos kto myslal, ze Obama bedzie dzialal na rzecz biednych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zeciez on sam do takowych nie nalezy. Orzeczenie podatkowe za ostatni rok - dochod 1 milion $ - czyli to co zarobil wynosi wiele wiecej. Oczywiscie nalezaloby ustalic czy 1 milion jest duzo czy tez malo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lotki oraz fakty, ktore wczesniej nikogo nie interesowaly, podczas wyborow pojawiaja sie zawsze i wszedzie - glownie aby zdyskredytowac przeciwnika ( przypomne wiadomosc o dziadku Tuska przed poprzednimi wyborami w Polsce ), wiec nie jest wcale nowosci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zypominam takze przytoczona przez Wojtka chyba 2 razy opowiescia o zgloszeniu sie do udzialu w wyborach na stanowisko senatora chyba Marka Twain'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o, ze poziom ubostwa wsrod czarnych w Ameryce spadl o 10% w ciagu 40-lat to jest dobrze, ale ze w tym samym czasie poziom ubostwa wsrod bialych podniosl sie o 0,3% to jest zle - oczywiscie chodzilo tutaj autorowi pewnie o to aby wsrod bialych podniosl sie przynajmniej do 20%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lugofalowe skutki nierownosc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y mozna oczekiwac, ze poparcie w nauce otrzymaja dzieci z biedniejszych albo z bogatszych rodzin ? - nie chodzi mi o finans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wet dzisiaj we fragmencie wypowiedzi ( w telewizji niemieckiej ) jednej z uczennic ( 14 lat ) gdy opowiadala o podejsciu matki do jej szkoly ( nauki ) ogladajacej jej wypracowanie domowe : ca za bzdur ucza was w tej szkole, oni nie maja o niczym pojecia, lepiej jak juz wagarujesz niz jak na te zajecia chodzisz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Uczennica ta jest juz karana za pobicia i ma odrobic pewna ilosc godzin spoleczn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Uczniowie ( w Niemczech ) koncza 9-ta, 10-ta klase i probuja podjac nauke zawodu - czyli musza znalezc firme, ktora wezmie ich jako ucznia zawodu. Wypowiedzi niektorych sprowadzaja sie do tego, ze opowiadaja jaki zawod by im odpowiadal np. pomoc w praktyce lekarskiej oczywiscie podanie o miejsce zostaje odrzucone, a dziewczyna skarzy sie, ze jak to jest mozliwe, ona bardzo by chciala itd., po wypytaniu jakie ma wyniki w szkole dowiadujemy sie, ze oceny sa niezadawalajace tzn. jezyk niedostatecznie a inne przedmioty niewiele lepiej. Do tego w ostatnim roku szkolnym 250 godzin nieobecna z czego 200 nieusprawiedliwion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zeciez zaden lekarz nie wezmie jako pracownika takiego, ktory robi przykladowo bledy ortograficzne - co moze pomyslec o podejsciu do pracy widzac taka ilosc godzin nieobecnosci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moc w praktyce lekarskiej - tylko jako przyklad ( dotyczy takze innych zawodow )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to w takich przypadkach jest odpowiedzialny za taki stan rzeczy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udze chwalicie a swego nie znacie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ogladajmy sie wokol, w poblizu jest wiele niesprawiedliwosci, nierownosci i nienormalnosci - dlaczego patrzec za ocean, dlaczego patrzec na "Tybet"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Grzegorz Michalski WE 1973 V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Anlagen:</w:t>
        <w:tab/>
        <w:t>P8172041.JPG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20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/>
        <w:t>Von:</w:t>
        <w:tab/>
        <w:t>"Michalski" &lt;michalski-du@t-online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mikolajec@o2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29@tlen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13. Apr 2008 16:38</w:t>
      </w:r>
    </w:p>
    <w:p>
      <w:pPr>
        <w:pStyle w:val="Normal"/>
        <w:spacing w:lineRule="atLeast" w:line="200"/>
        <w:rPr/>
      </w:pPr>
      <w:r>
        <w:rPr/>
        <w:t>Betreff:</w:t>
        <w:tab/>
        <w:t>Katyn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Serwus !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zisiaj ( 13. kwietnia 2008 ) w Wikipedii 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1943 - odkrycie masowych grobów w Katyniu, naglosnione przez propagande hitlerowsk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est to dobrze czy zle ( druga czesc zdania jako komentarz )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o nie wiem co sadzic o takim sformulowani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Grzegorz Michalski WE 1973 V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Henryk Modrzewski" &lt;heniu@gemini.net.pl&gt;</w:t>
      </w:r>
    </w:p>
    <w:p>
      <w:pPr>
        <w:pStyle w:val="Normal"/>
        <w:spacing w:lineRule="atLeast" w:line="200"/>
        <w:rPr/>
      </w:pPr>
      <w:r>
        <w:rPr/>
        <w:t>An:</w:t>
        <w:tab/>
        <w:t>"Michalski" &lt;michalski-du@t-online.de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mikolajec@o2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13. Apr 2008 18:44</w:t>
      </w:r>
    </w:p>
    <w:p>
      <w:pPr>
        <w:pStyle w:val="Normal"/>
        <w:spacing w:lineRule="atLeast" w:line="200"/>
        <w:rPr/>
      </w:pPr>
      <w:r>
        <w:rPr/>
        <w:t>Betreff:</w:t>
        <w:tab/>
        <w:t>Re: Katyn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Subject: Katy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prawdzilem pobieznie dwa art. Wikipedii  i nie znalazlem takieg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formulowan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" naglosnione przez propagande hitlerowska "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ezeli rzeczywiscie ktos napisal takie zdanie to skompromitowal siebie 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firm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la ktorej pracuj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Henryk Modrzewski WM 1951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erwus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zisiaj ( 13. kwietnia 2008 ) w Wikipedii 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1943 - odkrycie masowych grobów w Katyniu, naglosnione przez propagand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hitlerowsk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est to dobrze czy zle ( druga czesc zdania jako komentarz )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Bo nie wiem co sadzic o takim sformulowani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&gt; Grzegorz Michalski WE 1973 V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Michalski" &lt;michalski-du@t-online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Henryk Modrzewski" &lt;heniu@gemini.net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opie:</w:t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mikolajec@o2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13. Apr 2008 19:05</w:t>
      </w:r>
    </w:p>
    <w:p>
      <w:pPr>
        <w:pStyle w:val="Normal"/>
        <w:spacing w:lineRule="atLeast" w:line="200"/>
        <w:rPr/>
      </w:pPr>
      <w:r>
        <w:rPr/>
        <w:t>Betreff:</w:t>
        <w:tab/>
        <w:t>Re: Katyn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Serwus Heniek !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najduje sie na stronie glownej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estawienie 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ybrane rocznic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Grzegorz Michalski WE 1973 V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"Henryk Modrzewski" &lt;heniu@gemini.net.pl&gt; schrieb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ubject: Katy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sprawdzilem pobieznie dwa art. Wikipedii  i nie znalazlem takieg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formulowan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" naglosnione przez propagande hitlerowska "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Jezeli rzeczywiscie ktos napisal takie zdanie to skompromitowal siebie 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firme dla ktorej pracuj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Henryk Modrzewski WM 1951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erwus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zisiaj ( 13. kwietnia 2008 ) w Wikipedii 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1943 - odkrycie masowych grobów w Katyniu, naglosnione przez propagand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hitlerowsk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est to dobrze czy zle ( druga czesc zdania jako komentarz )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Bo nie wiem co sadzic o takim sformulowani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&gt; Grzegorz Michalski WE 1973 V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&lt;wmikolajec@pszczyna.pl&gt;</w:t>
      </w:r>
    </w:p>
    <w:p>
      <w:pPr>
        <w:pStyle w:val="Normal"/>
        <w:spacing w:lineRule="atLeast" w:line="200"/>
        <w:rPr/>
      </w:pPr>
      <w:r>
        <w:rPr/>
        <w:t>An:</w:t>
        <w:tab/>
        <w:t>"Michalski" &lt;michalski-du@t-online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tum:</w:t>
        <w:tab/>
        <w:tab/>
        <w:t>13. Apr 2008 22:59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etreff:</w:t>
        <w:tab/>
        <w:t>Re: Katy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43 - odkrycie masowych grobów w Katyniu, naglosnione przez propagand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hitlerowsk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est to dobrze czy zle ( druga czesc zdania jako komentarz )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Bo nie wiem co sadzic o takim sformulowani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Grzegorz Michalski WE 1973 V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>
          <w:rFonts w:eastAsia="Times New Roman CE" w:cs="Times New Roman CE" w:ascii="Times New Roman CE" w:hAnsi="Times New Roman CE"/>
          <w:lang w:val="pl-PL"/>
        </w:rPr>
        <w:t>O Katyniu wiem od "zawsze". Wła¶nie dzieki "naglosnieniu przez "propaga</w:t>
      </w:r>
      <w:r>
        <w:rPr>
          <w:lang w:val="pl-PL"/>
        </w:rPr>
        <w:t>nde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 xml:space="preserve">hitlerowska". Moi Rodzice zachowali aż do lat 50-tych XX w. polskojezyczn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gazety z czasow okupacji niemieckiej informujace o zbrodni i publikujac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liste nazwisk poleglych oficerow, bo Niemcy, po wkroczeniu na te teren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okonali ekshumacji w obecnosci miedzynarodowej komisji. W poczatkach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czasow stalinowskich, w obawie o swoje zycie, Rodzice spalili te gazety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ale zachowali pamiec o tych czasach i zdarzeniach. Moze to mal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awdopodobne, ale w  wieku lat 7 znalem prawde o Katyniu, jak rownie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iedzialem, ze nie nalezy o tym mowic. Dlatego w zdumienie wprawia mnie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kiedy slysze, lub czytam, ze ktos dowiedzial sie o Katyniu w latach 90. lub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niej.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Wojt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&lt;wmikolajec@pszczyna.pl&gt;</w:t>
      </w:r>
    </w:p>
    <w:p>
      <w:pPr>
        <w:pStyle w:val="Normal"/>
        <w:spacing w:lineRule="atLeast" w:line="200"/>
        <w:rPr/>
      </w:pPr>
      <w:r>
        <w:rPr/>
        <w:t>An:</w:t>
        <w:tab/>
        <w:t>"Michalski" &lt;michalski-du@t-online.de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mikolajec@o2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29@tlen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13. Apr 2008 23:05</w:t>
      </w:r>
    </w:p>
    <w:p>
      <w:pPr>
        <w:pStyle w:val="Normal"/>
        <w:spacing w:lineRule="atLeast" w:line="200"/>
        <w:rPr/>
      </w:pPr>
      <w:r>
        <w:rPr/>
        <w:t>Betreff:</w:t>
        <w:tab/>
        <w:t>Re: M.L.King i sasiedzi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 Do tego w ostatni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roku szkolnym 250 godzin nieobecna z czego 200 nieusprawiedliwion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latego po raz kolejny pytam: PO CO I KOMU POTRZEBNY JEST TZW "OBOWIAZEK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ZKOLNY", jesli nikt go nie egzekwuje (200 na 250 godz wagarow).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Wojt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  <w:t>25</w:t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&lt;wmikolajec@pszczyna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Michalski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mikolajec@o2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13. Apr 2008 23:24</w:t>
      </w:r>
    </w:p>
    <w:p>
      <w:pPr>
        <w:pStyle w:val="Normal"/>
        <w:spacing w:lineRule="atLeast" w:line="200"/>
        <w:rPr/>
      </w:pPr>
      <w:r>
        <w:rPr/>
        <w:t>Betreff:</w:t>
        <w:tab/>
        <w:t>Re: Katyn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&gt; Subject: Katy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prawdzilem pobieznie dwa art. Wikipedii  i nie znalazlem takie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formulowan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" naglosnione przez propagande hitlerowska "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ezeli rzeczywiscie ktos napisal takie zdanie to skompromitowal siebie 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firm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la ktorej pracuj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Henryk Modrzewski WM 1951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ylisz sie Heniu, to tylko swiadczy o wiarygodnosci Wikipedii. Sprawe mordu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 Katyniu pierwsi naglosnili wlasnie Niemc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eszcze kilka miesiecy temu, popytalbym Mamy i przytoczylbym wiadomosci 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ierwszej reki, tytuly niemieckich gazet dla Polakow itp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zis jest to juz, niestety, niemozliwe...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Wojt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Henryk Modrzewski" &lt;heniu@gemini.net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Wojciech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Michalski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mikolajec@o2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  <w:t>Datum:</w:t>
        <w:tab/>
        <w:tab/>
        <w:t>14. Apr 2008 13:39</w:t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  <w:t>Betreff:</w:t>
        <w:tab/>
        <w:t>Re: Katyn</w:t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  <w:t>Sent: Sunday, April 13, 2008 11:24 PM</w:t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  <w:t>Subject: Re: Katyn</w:t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Subject: Katy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sprawdzilem pobieznie dwa art. Wikipedii  i nie znalazlem takie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sformulowan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" naglosnione przez propagande hitlerowska "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Jezeli rzeczywiscie ktos napisal takie zdanie to skompromitowal siebie 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firme  dla ktorej pracuj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Henryk Modrzewski WM 1951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ylisz sie Heniu, to tylko swiadczy o wiarygodnosci Wikipedii. Spraw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ordu  w Katyniu pierwsi naglosnili wlasnie Niemc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eszcze kilka miesiecy temu, popytalbym Mamy i przytoczylbym wiadomosci 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ierwszej reki, tytuly niemieckich gazet dla Polakow itp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zis jest to juz, niestety, niemozliwe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ojt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es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a sam z wypiekami na twarzy czytalem te wiadomosci i oczywiscie sluchal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pinii starszych. Mimo ze wszyscy znali Oswiecim, Dachau, Stalagi, Oflagi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ysiedlenia, Treuhandlerow itd przychylali sie do tego ze mordu dokonal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olszewicy. Argumenty do oflagow i stalagow nie tylko mozna bylo posyla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listy ale rowniez paczki. Czesc stalagow rozwiazano i jency powrocili d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om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dwrotnie czesc ludzi wiedziala, ze korespondencja z obozami jenieckim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 Rosji urwala sie w 1940r. A od czasu kiedy Chruszczow przekazal dokumen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 ten temat sprawa jest jednoznaczn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czywiscie naglosnili to Niemcy, swiadomie wbijajac klin pomiedzy ZSRR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i Zachod a szczegolnie Polske. Natomiast sformulowanie Wikipedii: (kopia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" naglosnione przez propagande hitlerowska " jest dla mnie nie do przyjec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o ma propaganda HITLEROWSKA  ( faszystowska ) do Katynia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Henryk Modrzewski WM 1951r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St@chu" &lt;stachu@sltzn.katowice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'Michalski'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'Tadeusz Armata'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'Jadzia Cislak'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'Jadzia-Krzysztof Cislak'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'Forum'" &lt;forum@sltzn.katowice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/>
        <w:t>"'Antos Gruchlik'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'Jan Hejczyk'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'Krzysztof Jakubiec'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'Janusz Klakus'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'Stefan Knet'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'Henryk Krawczyk'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'Henryk Modrzewski'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'Henryk Modrzewski'" &lt;heniu29@tlen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'Piotr Morawiec'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'Piotr Morawiec'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'Georg Mucha'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/>
        <w:t>"'Pawel Niemstak'" &lt;niemstak@wp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'Robert Piecuch'" &lt;r.piecuch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'Tomasz Stadler'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'Jerzy Straszak'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'Sylwia Tura'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'Czeslaw Tustanowski'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'Tadeusz Wilczkiewicz'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'Roman Wrobel'" &lt;fam.wrobel@gmx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tum:</w:t>
        <w:tab/>
        <w:tab/>
        <w:t>14. Apr 2008 19:46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etreff:</w:t>
        <w:tab/>
        <w:t>RE: Matura za pasem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From: wmikolajec@pszczyna.pl [mailto:wmikolajec@pszczyna.pl]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Miesiac temu wyslalem wiadomosc ponizszej tersci, ale akurat Forum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"siadlo"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Halo Krzysiu ND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&gt; Ciekaw jestem, jak wyglada w tym roku ranking kandydatow na 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&gt; laureatow Złotej Oznaki? Czy sa jakies wybitne jednostki?</w:t>
      </w:r>
    </w:p>
    <w:p>
      <w:pPr>
        <w:pStyle w:val="Normal"/>
        <w:spacing w:lineRule="atLeast" w:line="20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tam Wszystkich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awdopodobnie wiadomosc nie dotarla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tomiast ja bylem trzy dni na konferencj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i "powoli wracam do siebie ;-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y wybitne jednostki sa to nie wiem ;-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tomiast najlepszy bedzie wybran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-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t@ch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tachurka Krzysztof ACh 86 :-) 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rStyle w:val="Hyperlink"/>
          <w:lang w:val="pl-PL"/>
        </w:rPr>
        <w:t>http://www.absolwent.sltzn.katowice.p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&lt;wmikolajec@pszczyna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St@chu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Michalski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29@tlen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15. Apr 2008 22:51</w:t>
      </w:r>
    </w:p>
    <w:p>
      <w:pPr>
        <w:pStyle w:val="Normal"/>
        <w:spacing w:lineRule="atLeast" w:line="200"/>
        <w:rPr/>
      </w:pPr>
      <w:r>
        <w:rPr/>
        <w:t>Betreff:</w:t>
        <w:tab/>
        <w:t>Krakow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Czesc Heniu!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 dniach 12 - 14 maja bede w Krakowie. Mysle ze NIE ISTNIEJE mozliwosc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ebysmy sie nie spotkali. Kiedy? 12-tego musze byc na 14.00, a 14-tego bed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olny od 10.00, moze 11.00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ak bedzie z czasem w miedzyczasie - na razie nie wiem, ale i z tego chyb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ozna cos wykroic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 i mysle, ze: "do zobaczenia" jest tu na miejscu.</w:t>
      </w:r>
    </w:p>
    <w:p>
      <w:pPr>
        <w:pStyle w:val="Normal"/>
        <w:pBdr>
          <w:bottom w:val="single" w:sz="12" w:space="1" w:color="000000"/>
        </w:pBdr>
        <w:spacing w:lineRule="atLeast" w:line="200"/>
        <w:rPr/>
      </w:pPr>
      <w:r>
        <w:rPr/>
        <w:t>Wojtek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Von:</w:t>
        <w:tab/>
        <w:t>"Barbara und Josef Lindner" &lt;jb.lindner@web.de&gt;</w:t>
      </w:r>
    </w:p>
    <w:p>
      <w:pPr>
        <w:pStyle w:val="Normal"/>
        <w:spacing w:lineRule="atLeast" w:line="200"/>
        <w:rPr/>
      </w:pPr>
      <w:r>
        <w:rPr/>
        <w:t>An:</w:t>
        <w:tab/>
        <w:t>"Michalski" &lt;michalski-du@t-online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16. Apr 2008 07:12</w:t>
      </w:r>
    </w:p>
    <w:p>
      <w:pPr>
        <w:pStyle w:val="Normal"/>
        <w:spacing w:lineRule="atLeast" w:line="200"/>
        <w:rPr/>
      </w:pPr>
      <w:r>
        <w:rPr/>
        <w:t>Betreff:</w:t>
        <w:tab/>
        <w:t>Re: Forum Sl.TZN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taj Grzesiu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erdecznie dziekuje ze zauwazyles ten fakt. Juz myslalem ze forum umarlo. Mam do Ciebie prosbe, czy moglbys mnie wpisac do nastepnego maila jakiego dostaniesz i "podziekowac oficjalnie" za wyrzucenie mnie z rozdzielnika.  Nie przypominam sobie zebym prosil o wypisanie mnie z Forum Sl.TZN.  Ciekawe kto byl tak "mily"i dokonal wyrok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zdrawiam i jeszcze raz dziekuje za pamiec. 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Joz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  <w:t>30</w:t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Henryk Modrzewski" &lt;heniu@gemini.net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t@chu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Michalski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  <w:t>Datum:</w:t>
        <w:tab/>
        <w:tab/>
        <w:t>16. Apr 2008 09:01</w:t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  <w:t>Betreff:</w:t>
        <w:tab/>
        <w:t>Re: Krakow</w:t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200"/>
        <w:rPr>
          <w:lang w:val="en-GB"/>
        </w:rPr>
      </w:pPr>
      <w:r>
        <w:rPr>
          <w:lang w:val="en-GB"/>
        </w:rPr>
        <w:t>Sent: Tuesday, April 15, 2008 10:51 P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ubject: Krako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esc Heniu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 dniach 12 - 14 maja bede w Krakowie. Mysle ze NIE ISTNIEJE mozliwosc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zebysmy sie nie spotkali. Kiedy? 12-tego musze byc na 14.00, a 14-teg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bed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olny od 10.00, moze 11.00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ojt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esc poniewaz polecialo na "Forum" odpowiadam do wiadomosci wszystki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 ustaleniu podamy dokladny czas i miejsce spotkania i zapraszamy Gosci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Henryk Modrzewsk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Jan Hejczyk" &lt;osceola@t-online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Michalski" &lt;michalski-du@t-online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opie:</w:t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tum:</w:t>
        <w:tab/>
        <w:tab/>
        <w:t>16. Apr 2008 15:57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etreff:</w:t>
        <w:tab/>
        <w:t>Re: wyrabowa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tam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09.04.2008 z maila Krzysztofa :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 forum walczymy, zobaczymy kto polegnie ;-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iejmy nadzieje ze wszystko przebiegnie po naszej mysl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ako przyklad wziac mozna jakikolwiek kraj w srodkowej Afryce lub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ludniowej Ameryce a moze w centralno-poludniwej i wschodniej Azji. Jedn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aja duzo ( b. duzo ) a inni nic ( takze pracy )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oze byc takze inaczej np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http://www.tagesspiegel.de/zeitung/Die-Dritte-Seite-Rechtsextremismus-Ostvorpommern;art705,2512612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ylko nie wiem czy bedzie nam sie taka sytuacja podobac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ozna by oczywiscie wszystko puscic na zywiol, ale wtedy trzeba by da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szystkim rzeczywiscie wolna reke, takze z mozliwoscia kupna broni 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kazdym rogu ulic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 dla mnie poprosze MG mod.1942 jako osobista ZFK (Zimmersflakskanone), AK 47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o drobnych walk ulicznych oraz Beretta 92 FS jako bron osobista do teg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kilka skrzyneczek amunicji i przy takim zamowieniu oczekuje jakiegos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olidnego rabatu w postaci skrzyneczki granatow - i spokojnie poczekam az s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aczn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y Forum na wygnaniu ma szanse jeszcze dlugo przetrwac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obujmy przetrwac i miejmy nadzieje ze koledzy walczacy z Forum nie polegna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 mailu "M.L.King i sasiedzi" piszesz o niesprawiedliwosci, nierownosci 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ienormalnosci mysle ze, pewne sprawy powstaja z powodu zbyt duzej toleracj 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aczynajacej sie od tolerowania drobnostek np. bledow ortograficznych, tak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stawy prowadza do powstania przekonania ze, normy, reguly i prawo moga by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raktowane relatywane a po pewnym czasie powstaje przekonanie ze wszystk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est dozwolon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43 - odkrycie masowych grobów w Katyniu, naglosnione przez propagand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hitlerowsk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r. Goebbels wykorzystal, fakt wykrycia wiosna 1943 tej zbrodni prze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ehrmacht, dla swoich wlasnych celow. W zasadzie nie jest to nic nowego ze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owadzacy wojne uzywaja wszelkich mozliwych chwytow, w koncowym efekcie jest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 takze, pewien front, odcinek na ktorego  "terenie" toczy sie bezpardownow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sychologiczna czyli o dusz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Jan Hejczy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Jan Hejczyk" &lt;osceola@t-online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Michalski" &lt;michalski-du@t-online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opie:</w:t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tum:</w:t>
        <w:tab/>
        <w:tab/>
        <w:t>16. Apr 2008 17:08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etreff:</w:t>
        <w:tab/>
        <w:t>Re: wyrabowa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tam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zepraszam wszystkich jezeli ten mail jest powtorka, lecz wysylane z mojeg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adresu wiadomosci na liste, w ktorej jest adres naszego forum powduj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ermamentny blad. Natomiast mail'e wysylane przez np. Wojtka lub p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odrzewskiego trafiaja do mnie zarowno z adresu foru jak i z listy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09.04.2008 z maila Krzysztofa :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 forum walczymy, zobaczymy kto polegnie ;-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iejmy nadzieje ze wszystko przebiegnie po naszej mysl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ako przyklad wziac mozna jakikolwiek kraj w srodkowej Afryce lub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ludniowej Ameryce a moze w centralno-poludniwej i wschodniej Azji. Jedn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aja duzo ( b. duzo ) a inni nic ( takze pracy )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oze byc takze inaczej np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http://www.tagesspiegel.de/zeitung/Die-Dritte-Seite-Rechtsextremismus-Ostvorpommern;art705,2512612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ylko nie wiem czy bedzie nam sie taka sytuacja podobac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ozna by oczywiscie wszystko puscic na zywiol, ale wtedy trzeba by da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szystkim rzeczywiscie wolna reke, takze z mozliwoscia kupna broni 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kazdym rogu ulic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 dla mnie poprosze MG mod.1942 jako osobista ZFK (Zimmersflakskanone), AK 47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o drobnych walk ulicznych oraz Beretta 92 FS jako bron osobista do teg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kilka skrzyneczek amunicji i przy takim zamowieniu oczekuje jakiegos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olidnego rabatu w postaci skrzyneczki granatow - i spokojnie poczekam az s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aczn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y Forum na wygnaniu ma szanse jeszcze dlugo przetrwac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obujmy przetrwac i miejmy nadzieje ze koledzy walczacy z Forum nie polegna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 mailu "M.L.King i sasiedzi" piszesz o niesprawiedliwosci, nierownosci 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ienormalnosci mysle ze, pewne sprawy powstaja z powodu zbyt duzej toleracj 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aczynajacej sie od tolerowania drobnostek np. bledow ortograficznych, tak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stawy prowadza do powstania przekonania ze, normy, reguly i prawo moga by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raktowane relatywane a po pewnym czasie powstaje przekonanie ze wszystk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est dozwolon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43 - odkrycie masowych grobów w Katyniu, naglosnione przez propagand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hitlerowsk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r. Goebbels wykorzystal, fakt wykrycia wiosna 1943 tej zbrodni prze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ehrmacht, dla swoich wlasnych celow. W zasadzie nie jest to nic nowego ze,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owadzacy wojne uzywaja wszelkich mozliwych chwytow, w koncowym efekcie jest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o takze, pewien front, odcinek na ktorego  "terenie" toczy sie bezpardownow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sychologiczna czyli o dusz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Jan Hejczy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Henryk Modrzewski" &lt;heniu@gemini.net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Michalski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osef Lindner" &lt;jb.lindner@web.de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Wojtek Mikolajec" &lt;mikolajec@o2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22. Apr 2008 10:09</w:t>
      </w:r>
    </w:p>
    <w:p>
      <w:pPr>
        <w:pStyle w:val="Normal"/>
        <w:spacing w:lineRule="atLeast" w:line="200"/>
        <w:rPr/>
      </w:pPr>
      <w:r>
        <w:rPr/>
        <w:t>Betreff:</w:t>
        <w:tab/>
        <w:t>Re: czyzby bylo zle ?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ol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taram sie zawsze podjac dyskusje, tymbardziej ze G.M. porusza szerok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akres temato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ubject: czyzby bylo zle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Nie wydaje mi sie aby bylo az tak zl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ez tak uwazam. Obserwujac ludzkie zachowania, wskazuja one wyraznie 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zrost zamoznosci Polako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To, ze poczta w Polsce a takze w Niemczech strajkuj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edna i druga platna z budzetu czyzby ci ludzie nie zdawali sobie sprawy 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ego ze firma prywatna wyko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a prace taniej i efektywniej ?? wniosek prosty PRYWATYZACJ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Czyzby politycy sie obudzili ? Naraz zaczynaja opowiadac, ze zywnosc jest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coraz drozsza i to glownie ze wzgledu na &gt;produkcje rolnicza na potrzeb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motoryzacji i zaczynaja po cichu wzmiankowac o zniesieniu dotacji EU w tym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kierunk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Czy aby nie za pozno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ie uwazam ze produkcja biopaliwa to dobry kierunek, ( za bardzo dobr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uwazam produkcje gazu z wegla brunatne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chyba uda sie finansowanie przez UE ) ale z cala pewnoscia nie obnizylo t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elkosci produkcji czysto rolnej, wiec wystarcz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ylko zniesc doplaty do produkcji biopaliw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Premier naszego kraju (Polnoca Nadrenia - Westfalia) wystapil z propozycj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aby pracownikom, ktorzy mieli male zarobki &gt;ale wplacali do kas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emerytalnej dlugie lata (45 lat) przechodzac na emeryture dostawal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zwiekszone emerytur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Ciekawa propozycja - nie sadzicie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ylko z jakich funduszy ?? bo w Polsce z kwot uzyskanych z prywatyzacji, a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mczech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I co to sa male zarobki ?  Mniejsze niz pomoc socjalna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rugie zasadnicze pyta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 takich spraw u nas odzyla Rospuda II czyli nie dopuscic do wydobycia wegl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runatnego o wielkosci dla elektrown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 kilkadziesit lat bo byc moze jezioro przy wiezy Popiela obnizy poziom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ody i argument taniej i lepiej zaplacic ty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200 gornikom pensje do emerytury. Co zrobic z takim baranem, ktory mysli z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energia elektryczna to jest dobr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golno dostepne i w dodatku za darm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opozycja prawie jak premiera P.N.-W.  wszystkim ktorzy protestuj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dwyzszyc cene energii elektrycznej i cieplnej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uwzgledniajacej koniecznosc wybudowania nowej kopalni i elektrowni np kol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astrzebia, oczywiscie na Slask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Henryk Modrzewski WM 1951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&lt;wmikolajec@pszczyna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Michalski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 Cislak" &lt;jadwigac@hot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Forum" &lt;forum@sltzn.katowice.pl&gt;,</w:t>
      </w:r>
    </w:p>
    <w:p>
      <w:pPr>
        <w:pStyle w:val="Normal"/>
        <w:spacing w:lineRule="atLeast" w:line="200"/>
        <w:rPr/>
      </w:pPr>
      <w:r>
        <w:rPr/>
        <w:tab/>
        <w:tab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osef Lindner" &lt;jb.lindner@web.de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Wojtek Mikolajec" &lt;mikolajec@o2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Wojtek Mikolajec" 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29@tlen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22. Apr 2008 10:18</w:t>
      </w:r>
    </w:p>
    <w:p>
      <w:pPr>
        <w:pStyle w:val="Normal"/>
        <w:spacing w:lineRule="atLeast" w:line="200"/>
        <w:rPr/>
      </w:pPr>
      <w:r>
        <w:rPr/>
        <w:t>Betreff:</w:t>
        <w:tab/>
        <w:t>Re: czyzby bylo zle ?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aczynaja p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cichu wzmiankowac o zniesieniu dotacji EU w tym kierunku. (do produkcj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olniczej- dopisek W.M.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y aby nie za pozno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zeciez ta sprawa jest przes±dzona! Doplaty do rolnictwa maja zosta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niesione w przyszlym roku, kiedy zniknie koniecznosc przekupywani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olnikow w kolejnych krajach anszlusowanych do UE.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Wojt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  <w:t>35</w:t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"Henryk Modrzewski" &lt;heniu@gemini.net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Michalski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osef Lindner" &lt;jb.lindner@web.de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Wojtek Mikolajec" &lt;mikolajec@o2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22. Apr 2008 14:41</w:t>
      </w:r>
    </w:p>
    <w:p>
      <w:pPr>
        <w:pStyle w:val="Normal"/>
        <w:spacing w:lineRule="atLeast" w:line="200"/>
        <w:rPr/>
      </w:pPr>
      <w:r>
        <w:rPr/>
        <w:t>Betreff:</w:t>
        <w:tab/>
        <w:t>Re: czyzby bylo zle ?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ol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ie Wojtku nie doplata do "produkcji rolniczej" tylko do produkcji np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rzcin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y wierzby energetycznej lub rzepaku do biopaliw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 ponizej nowy temat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  eurosieroty, czyli dzieci pozostawione w Kraju pod opieke Dziadkow, 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boj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rodzicow wyjechalo dorobic sie majatku na zachodzie. Ale jak t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ziadkow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coraz czesciej choruja a ich podopieczni czyli eurosieroty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a  - do rodzinnego pogotowia opiekunczego lub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b  - domy dzieck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c  - rodziny zastepc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  nastepny temat na ktory nie mam odpowiedzi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kary wiezienia szczegolnie dozywocie. Za nasze pieniadze buduje sie now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obiekty z TV, internetem, itd na poziomie hotelu. Do tego wyzywie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piek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lekarska, straznicy itd chyba 2600,- zl/m-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A najwazniejsze opieka nad ofiarami tego przestepcy, bo on z regul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nie ma ani grosza. Fakt co to za zycie w wiezieniu, ale niejeden prost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pracownik po 40 latach pracy nie ma takich warunkow bytowych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Kiedys nie bylo problemu poszli do kamieniolomow lub na galery, ale jak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rozwiazac na dzisiaj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Zebysmy chociaz mieli elektrownie atomowe, a moze do utylizacji azbestu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Henryk Modrzewski WM 1951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&lt;wmikolajec@pszczyna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Henryk Modrzewski" &lt;heniu@gemini.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Michalski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anusz Klakus" &lt;jklakus@yahoo.com&gt;,</w:t>
      </w:r>
    </w:p>
    <w:p>
      <w:pPr>
        <w:pStyle w:val="Normal"/>
        <w:spacing w:lineRule="atLeast" w:line="200"/>
        <w:rPr/>
      </w:pPr>
      <w:r>
        <w:rPr/>
        <w:tab/>
        <w:tab/>
        <w:t>"Stefan Knet" &lt;knstef@poczta.onet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Henryk Krawczyk" &lt;henryk.krawczyk5@neostrada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osef Lindner" &lt;jb.lindner@web.de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Wojtek Mikolajec" &lt;mikolajec@o2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22. Apr 2008 20:22</w:t>
      </w:r>
    </w:p>
    <w:p>
      <w:pPr>
        <w:pStyle w:val="Normal"/>
        <w:spacing w:lineRule="atLeast" w:line="200"/>
        <w:rPr/>
      </w:pPr>
      <w:r>
        <w:rPr/>
        <w:t>Betreff:</w:t>
        <w:tab/>
        <w:t>Re: czyzby bylo zle ?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Wojtku nie doplata do "produkcji rolniczej" tylko do produkcji np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rzcin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y wierzby energetycznej lub rzepaku do biopaliw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Czytalem, ze rolnikom skonczy sie kasa z doplaty do hektara, ta, ktora ich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achecila do ochoczego glosowania "za", bo maja zostac zniesione doplat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la rolnikow. Calkiem, zreszta sluszn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a ponizej nowy temat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-  eurosieroty, czyli dzieci pozostawione w Kraju pod opieke Dziadkow, 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boj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    rodzicow wyjechalo dorobic sie majatku na zachodzie. Ale jak t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Dziadkow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    coraz czesciej choruja a ich podopieczni czyli eurosieroty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    a  - do rodzinnego pogotowia opiekunczego lub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    b  - domy dzieck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    c  - rodziny zastepc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odzice, ktorzy wybrali sie za granice zarabiac, powinni sostac obciazen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kosztami opieki nad ich dziecmi. Jesli da sie sciagnac w tryb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dministracyjnym mandaty i grzywny, to i te naleznosc by sie dalo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-   nastepny temat na ktory nie mam odpowiedzi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    kary wiezienia szczegolnie dozywocie. Za nasze pieniadze buduje s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ow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    obiekty z TV, internetem, itd na poziomie hotelu. Do tego wyzywie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 opieka lekarska, straznicy itd chyba 2600,- zl/m-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 karze smierci, jedynie sprawiedliwej i zgodnej z nauczaniem Kosciol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arze dla mordercow juz na forum bylo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a moze do utylizacji azbest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A jak to sie odbywa taka "utylizacja azbestu", ze mialaby to byc az tak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traszna kara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Wojt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Von:</w:t>
        <w:tab/>
        <w:t>&lt;knstef@o2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n:</w:t>
        <w:tab/>
        <w:t>"Michalski" &lt;michalski-du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Modrzewski" &lt;heniu@gemini.net.pl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opie:</w:t>
        <w:tab/>
        <w:t>&lt;wmikolajec@pszczyn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Armata" &lt;zjawa2@box43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dzia-Krzysztof Cislak" &lt;kcislak@sympatico.ca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Antos Gruchlik" &lt;agruchlik@interia.pl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en-GB"/>
        </w:rPr>
        <w:t>"Jan Hejczyk" &lt;Osceola@t-online.de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Krzysztof Jakubiec" &lt;jkrzys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anusz Klakus" &lt;jklakus@yahoo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Henryk Krawczyk" &lt;henryk.krawczyk5@neostrada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/>
        <w:t>"Josef Lindner" &lt;jb.lindner@web.de&gt;,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lang w:val="pl-PL"/>
        </w:rPr>
        <w:t>"Wojtek Mikolajec" &lt;mikolajec@o2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iotr.morawiec@neostrada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Piotr Morawiec" &lt;pmora@ka.onet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Georg Mucha" &lt;gerimu@poczta.onet.pl&gt;,</w:t>
      </w:r>
    </w:p>
    <w:p>
      <w:pPr>
        <w:pStyle w:val="Normal"/>
        <w:spacing w:lineRule="atLeast" w:line="200"/>
        <w:rPr/>
      </w:pPr>
      <w:r>
        <w:rPr>
          <w:lang w:val="en-GB"/>
        </w:rPr>
        <w:tab/>
        <w:tab/>
      </w:r>
      <w:r>
        <w:rPr>
          <w:lang w:val="pl-PL"/>
        </w:rPr>
        <w:t>"Pawel Niemstak" &lt;niemstak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Robert Piecuch" &lt;r.piecuch@t-online.de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Krzysztof Stachurka" &lt;stachu@sltzn.katowice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omasz Stadler" &lt;statom@jawnet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Jerzy Straszak" &lt;tojest@wp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Sylwia Tura" &lt;vacumplast@tura.jaworzno.pl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Czeslaw Tustanowski" &lt;czetust@gmail.com&gt;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ab/>
        <w:tab/>
        <w:t>"Tadeusz Wilczkiewicz" &lt;tpkat@op.pl&gt;,</w:t>
      </w:r>
    </w:p>
    <w:p>
      <w:pPr>
        <w:pStyle w:val="Normal"/>
        <w:spacing w:lineRule="atLeast" w:line="200"/>
        <w:rPr/>
      </w:pPr>
      <w:r>
        <w:rPr>
          <w:lang w:val="pl-PL"/>
        </w:rPr>
        <w:tab/>
        <w:tab/>
      </w:r>
      <w:r>
        <w:rPr>
          <w:lang w:val="en-GB"/>
        </w:rPr>
        <w:t>"Roman Wrobel" &lt;fam.wrobel@gmx.de&gt;</w:t>
      </w:r>
    </w:p>
    <w:p>
      <w:pPr>
        <w:pStyle w:val="Normal"/>
        <w:spacing w:lineRule="atLeast" w:line="200"/>
        <w:rPr/>
      </w:pPr>
      <w:r>
        <w:rPr/>
        <w:t>Datum:</w:t>
        <w:tab/>
        <w:tab/>
        <w:t>22. Apr 2008 22:45</w:t>
      </w:r>
    </w:p>
    <w:p>
      <w:pPr>
        <w:pStyle w:val="Normal"/>
        <w:spacing w:lineRule="atLeast" w:line="200"/>
        <w:rPr/>
      </w:pPr>
      <w:r>
        <w:rPr/>
        <w:t>Betreff:</w:t>
        <w:tab/>
        <w:t>Re: czyzby bylo zle ?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t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    to rozwiazac na dzisiaj ?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&gt;     Zebysmy chociaz mieli elektrownie atomowe, a moze do utylizacji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azbestu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   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&gt;     Henryk Modrzewski WM 1951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" ... a moze do utylizacji azbestu ?"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Heniu ! To jest dobra mysl, ale nie na 1 godzine dziennie - przynajmniej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0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Grzegorz Michalski WE 1973 V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wiem szczerze ze ten pomysl z utylizacja azbestu mnie bardzo zdziwil?-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toz jest to fucha nad fuchy i do tego nie dla wszystkich!  no chyba ze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syla sie ludzi "na zywca" do tej roboty tak jak kiedys w okolicach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albrzycha gornikow do kopania sztoln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owiedzieli sie dopiero po dlugich latach-oczywiscie Ci ktorzy przezyli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ze  kopali rude uran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-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Stefan Kne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etreff : [Forum Sl.TZN] Przecieramy oczy ? </w:t>
      </w:r>
    </w:p>
    <w:p>
      <w:pPr>
        <w:pStyle w:val="Normal"/>
        <w:spacing w:lineRule="atLeast" w:line="200"/>
        <w:rPr/>
      </w:pPr>
      <w:r>
        <w:rPr/>
        <w:t xml:space="preserve">Datum : 2008 Apr 24 - 21:33 </w:t>
      </w:r>
    </w:p>
    <w:p>
      <w:pPr>
        <w:pStyle w:val="Normal"/>
        <w:spacing w:lineRule="atLeast" w:line="200"/>
        <w:rPr/>
      </w:pPr>
      <w:r>
        <w:rPr/>
        <w:t xml:space="preserve">Von : "St@chu" &lt;stachu@sltzn.katowice.pl&gt;         </w:t>
      </w:r>
    </w:p>
    <w:p>
      <w:pPr>
        <w:pStyle w:val="Normal"/>
        <w:spacing w:lineRule="atLeast" w:line="200"/>
        <w:rPr/>
      </w:pPr>
      <w:r>
        <w:rPr/>
        <w:t xml:space="preserve">An : Forum Absolwenta &lt;forum@sltzn.katowice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 dziwie sie ;-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roche to trwalo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tam Wszystkich "jak zwykle" :-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"Nowe Forum Absolwenta" dziala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owe Forum = nowy program = nowe problem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le Grzesio czuwa ;-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szelkie uwagi slac poczta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o to (mam nadziej) teraz sie zacz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-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t@ch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tachurka Krzysztof ACh 86 :-) 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http://www.absolwent.sltzn.katowice.pl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etreff : [Forum Sl.TZN] przeciaramy oczy </w:t>
      </w:r>
    </w:p>
    <w:p>
      <w:pPr>
        <w:pStyle w:val="Normal"/>
        <w:spacing w:lineRule="atLeast" w:line="200"/>
        <w:rPr/>
      </w:pPr>
      <w:r>
        <w:rPr/>
        <w:t xml:space="preserve">Datum : 2008 Apr 24 - 22:54 </w:t>
      </w:r>
    </w:p>
    <w:p>
      <w:pPr>
        <w:pStyle w:val="Normal"/>
        <w:spacing w:lineRule="atLeast" w:line="200"/>
        <w:rPr/>
      </w:pPr>
      <w:r>
        <w:rPr/>
        <w:t xml:space="preserve">Von : michalski@cityweb.de         </w:t>
      </w:r>
    </w:p>
    <w:p>
      <w:pPr>
        <w:pStyle w:val="Normal"/>
        <w:spacing w:lineRule="atLeast" w:line="200"/>
        <w:rPr/>
      </w:pPr>
      <w:r>
        <w:rPr/>
        <w:t xml:space="preserve">An : forum@sltzn.katowice.pl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erwus Forumianki i Forumiarze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o to nie dajmy sie prosi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rwalo, trwalo, ale jak teraz ruszy, to nie nadazymy z odpisywani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( to sa nadzieje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 czas sam poka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a stawiam na Hen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--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owienia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Grzegorz Michalski WE 1973 V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  <w:t>40</w:t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etreff : Re: [Forum Sl.TZN] Przecieramy oczy ?  </w:t>
      </w:r>
    </w:p>
    <w:p>
      <w:pPr>
        <w:pStyle w:val="Normal"/>
        <w:spacing w:lineRule="atLeast" w:line="200"/>
        <w:rPr/>
      </w:pPr>
      <w:r>
        <w:rPr/>
        <w:t xml:space="preserve">Datum : 2008 Apr 25 - 01:00 </w:t>
      </w:r>
    </w:p>
    <w:p>
      <w:pPr>
        <w:pStyle w:val="Normal"/>
        <w:spacing w:lineRule="atLeast" w:line="200"/>
        <w:rPr/>
      </w:pPr>
      <w:r>
        <w:rPr/>
        <w:t xml:space="preserve">Von : "Osceola@t-online.de" &lt;Osceola@t-online.de&gt;         </w:t>
      </w:r>
    </w:p>
    <w:p>
      <w:pPr>
        <w:pStyle w:val="Normal"/>
        <w:spacing w:lineRule="atLeast" w:line="200"/>
        <w:rPr/>
      </w:pPr>
      <w:r>
        <w:rPr/>
        <w:t xml:space="preserve">An : "Forum Absolwentow Sl.TZN" &lt;forum@sltzn.katowice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tam Kolezenstwo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dziwie sie ;-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roche to trwalo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itam Wszystkich "jak zwykle" :-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"Nowe Forum Absolwenta" dziala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owe Forum = nowy program = nowe problem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ale Grzesio czuwa ;-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szelkie uwagi slac poczta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o to (mam nadziej) teraz sie zacz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ziekuje i chwala Grzesiow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zepraszam ze tak krotko, lecz ... jestem w czasie przesiadki na Hard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Heron i przebudowy dwoch komputerow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an Hejczyk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WM 73 E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etreff : Re: [Forum Sl.TZN] przeciaramy oczy </w:t>
      </w:r>
    </w:p>
    <w:p>
      <w:pPr>
        <w:pStyle w:val="Normal"/>
        <w:spacing w:lineRule="atLeast" w:line="200"/>
        <w:rPr/>
      </w:pPr>
      <w:r>
        <w:rPr/>
        <w:t xml:space="preserve">Datum : 2008 Apr 25 - 17:57 </w:t>
      </w:r>
    </w:p>
    <w:p>
      <w:pPr>
        <w:pStyle w:val="Normal"/>
        <w:spacing w:lineRule="atLeast" w:line="200"/>
        <w:rPr/>
      </w:pPr>
      <w:r>
        <w:rPr/>
        <w:t xml:space="preserve">Von : Henryk Modrzewski &lt;heniu@gemini.net.pl&gt;         </w:t>
      </w:r>
    </w:p>
    <w:p>
      <w:pPr>
        <w:pStyle w:val="Normal"/>
        <w:spacing w:lineRule="atLeast" w:line="200"/>
        <w:rPr/>
      </w:pPr>
      <w:r>
        <w:rPr/>
        <w:t xml:space="preserve">An : "Forum Absolwentow Sl.TZN" &lt;forum@sltzn.katowice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ywolany do tablic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zypadkowo w srode 23 kwietnia na TV Polonia o 14.05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" Tomasz Lis na zywo" ( Lisa wysoko oceniam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 dyskusji na temat sluzby zdrowia z udzialem p. Minister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 przyjemnoscia uznalem ze nasze dyskusje, o zdrowi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emeryturach itp sa na przyblizonym poziomie (troche nizszym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tomiast na szczescie nie ma w nich ciaglego odwolywani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" blad poprzedniej ekipy" lub " mysmy to wniesli juz dawno"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i ludzie (przez male L ) nie potrafia normalnie dyskutowa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ylko wciaz musza przywolywac swoja part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iekawostki ( juz na forum poruszane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1 - Gowin proponuje aby zaplodnianie in vitro bylo oplacan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zez panstwo tylko malzenstwo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Monika Olejnik (wysoko ja oceniam ) krytykuje go za t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alicki (wysoka ocena ) rownie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przypominam sobie, ze w Niemczech (w czasie wojny) 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trzymalo sie zezwolenia na slub przy negatywnych badania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lekarskich ( ale nie wiem jakich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ja sklaniam sie popierac Gowi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2 - Popieram reforme aby wyksztalcenie konczylo sie na doktoraci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daje to szanse np SlTZN uzyskac status wyzszej szkoly zawodowej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d warynkiem, ze czesc nauczycieli posiada tytul doktor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a moze wykorzystac absolwentow posiadajacych ten tytul lub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lub tytul dr habilitowanego, lub nawet tytul profesor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niestety kompletnie nie znam sie na tym, ale w kilku wyzsz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zkolach zawodowych tak powolanych bylem w sprawa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iznesowych ( mialo isc do Tadeusza Wilczkiewicza ale z okazj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wrotu Forum wysylam na Forum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Henryk Modrzewski WM 1951r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etreff : [Forum Sl.TZN] ciag dalszy </w:t>
      </w:r>
    </w:p>
    <w:p>
      <w:pPr>
        <w:pStyle w:val="Normal"/>
        <w:spacing w:lineRule="atLeast" w:line="200"/>
        <w:rPr/>
      </w:pPr>
      <w:r>
        <w:rPr/>
        <w:t xml:space="preserve">Datum : 2008 Apr 27 - 17:14 </w:t>
      </w:r>
    </w:p>
    <w:p>
      <w:pPr>
        <w:pStyle w:val="Normal"/>
        <w:spacing w:lineRule="atLeast" w:line="200"/>
        <w:rPr/>
      </w:pPr>
      <w:r>
        <w:rPr/>
        <w:t xml:space="preserve">Von : Henryk Modrzewski &lt;heniu@gemini.net.pl&gt;         </w:t>
      </w:r>
    </w:p>
    <w:p>
      <w:pPr>
        <w:pStyle w:val="Normal"/>
        <w:spacing w:lineRule="atLeast" w:line="200"/>
        <w:rPr/>
      </w:pPr>
      <w:r>
        <w:rPr/>
        <w:t xml:space="preserve">An : "Forum Absolwentow Sl.TZN" &lt;forum@sltzn.katowice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olem wytrwali Forumowc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iag dalszy ciekawost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egzaminy i lektury gimnazjalistow nie znali "Syzyfowych prac" oraz " Kamieni na szaniec"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 pamietam czy w gimnazjum SlTZN w latach 1945 - 1948 byly jakiejs lektury obowiazkow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le ja te i nie tylko te czytalem. Ale najbardziej zdziwila mnie wypowiedz jakiejs pedagog, 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o przestarzale i nie nadaje sie do aktualnej sytuacji !? Na mnie jedna i druga lektura zrobil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razenie i ksztaltowala moja ososbowosc i wiecej bede z Wnukami te tematy poruszal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 Roger i inni " zawodowcy "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ozumie: Roberta Kubice i zespol BMW-Sauber, dla mnie sprawa czyst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 rozumie: dwie Amerykanki w 2007 graly w Wisle w 2008 graja przeciw Wisle w Lotos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am watpliwosci: polscy zawodnicy graja w zespolach ligi angielskiej, hiszpanskiej itd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 jednej strony polska liga za slaba ( rowniez finansowo) zawodnik 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a szans na rozwoj, ale z drugiej jak tu kibicowac druzynie Pogon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zczecin jak tam sami Brazylijczyc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dwrotnie tez np w klubach zuzlow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estem przeciw: nadawania obywatelstwa, tylko po to aby uzyskac lepszy wynik w najblizsz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eliminacjach reprezentacji, czy to pilki noznej czy ping ponga itd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 mam nic przeciw nadawaniu obywatelstwa po dwu i wiecej latach pobytu w Polsc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Barbara Blid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a ja rozumie. Widziala w TV jak potraktowano Jakubowska i znala inne przypadki, jak tak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anie spedzaly czas w areszcie, byla pewna ze Alexis dla ratowania siebie nadala rownie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 nia. Budza ja godzina 6.00 przez okno widzi kamery itd uznala ze czeka ja w najlepszy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azie los Jakubowskiej i ................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hociaz z drugiej strony moglo do tego dojsc w czasie szarpaniny z policjantka....................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la mnie obydwa te watki sa drugorzedne, istotniejsze jak moze niezawisly Sad dopusci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o takiej tortury psychicznej i druga strona porownywanie B.Blidy do Korfantego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ezaleznie podziwiam charakter Barbary Blidy ( mnie na to nie stac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Henryk Modrzewski WM 1951r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/>
        <w:t xml:space="preserve">Betreff : [Forum Sl.TZN] Test </w:t>
      </w:r>
    </w:p>
    <w:p>
      <w:pPr>
        <w:pStyle w:val="Normal"/>
        <w:spacing w:lineRule="atLeast" w:line="200"/>
        <w:rPr/>
      </w:pPr>
      <w:r>
        <w:rPr/>
        <w:t xml:space="preserve">Datum : 2008 Apr 27 - 21:53 </w:t>
      </w:r>
    </w:p>
    <w:p>
      <w:pPr>
        <w:pStyle w:val="Normal"/>
        <w:spacing w:lineRule="atLeast" w:line="200"/>
        <w:rPr/>
      </w:pPr>
      <w:r>
        <w:rPr/>
        <w:t xml:space="preserve">Von : wmikolajec@pszczyna.pl         </w:t>
      </w:r>
    </w:p>
    <w:p>
      <w:pPr>
        <w:pStyle w:val="Normal"/>
        <w:spacing w:lineRule="atLeast" w:line="200"/>
        <w:rPr/>
      </w:pPr>
      <w:r>
        <w:rPr/>
        <w:t xml:space="preserve">An : "Forum Absolwentow Sl.TZN" &lt;forum@sltzn.katowice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isalem juz na nowe Forum i... nic. Sprobuje jeszcze raz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ak pisalem wczesniej, w dniach 12-14 maja bede w Krakowie. Okazuje sie, z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roche wczesniej, bo 1-3 maja bede w Duisburg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WM WE Vc 1973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/>
        <w:t xml:space="preserve">Betreff : Re: [Forum Sl.TZN] Test </w:t>
      </w:r>
    </w:p>
    <w:p>
      <w:pPr>
        <w:pStyle w:val="Normal"/>
        <w:spacing w:lineRule="atLeast" w:line="200"/>
        <w:rPr/>
      </w:pPr>
      <w:r>
        <w:rPr/>
        <w:t xml:space="preserve">Datum : 2008 Apr 27 - 21:54 </w:t>
      </w:r>
    </w:p>
    <w:p>
      <w:pPr>
        <w:pStyle w:val="Normal"/>
        <w:spacing w:lineRule="atLeast" w:line="200"/>
        <w:rPr/>
      </w:pPr>
      <w:r>
        <w:rPr/>
        <w:t xml:space="preserve">Von : wmikolajec@pszczyna.pl         </w:t>
      </w:r>
    </w:p>
    <w:p>
      <w:pPr>
        <w:pStyle w:val="Normal"/>
        <w:spacing w:lineRule="atLeast" w:line="200"/>
        <w:rPr/>
      </w:pPr>
      <w:r>
        <w:rPr/>
        <w:t xml:space="preserve">An : "Forum Absolwentow Sl.TZN" &lt;forum@sltzn.katowice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lt;wmikolajec@pszczyna.pl&gt; napisał(a)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isalem juz na nowe Forum i... nic. Sprobuje jeszcze raz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ak pisalem wczesniej, w dniach 12-14 maja bede w Krakowie. Okazuje sie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troche wczesniej, bo 1-3 maja bede w Duisburg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M WE Vc 1973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zyszlo z powrotem. Forum dziala!!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WM WE Vc 1973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45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/>
        <w:t xml:space="preserve">Betreff : Re: [Forum Sl.TZN] Test </w:t>
      </w:r>
    </w:p>
    <w:p>
      <w:pPr>
        <w:pStyle w:val="Normal"/>
        <w:spacing w:lineRule="atLeast" w:line="200"/>
        <w:rPr/>
      </w:pPr>
      <w:r>
        <w:rPr/>
        <w:t xml:space="preserve">Datum : 2008 Apr 28 - 09:23 </w:t>
      </w:r>
    </w:p>
    <w:p>
      <w:pPr>
        <w:pStyle w:val="Normal"/>
        <w:spacing w:lineRule="atLeast" w:line="200"/>
        <w:rPr/>
      </w:pPr>
      <w:r>
        <w:rPr/>
        <w:t xml:space="preserve">Von : jchsk &lt;jchsk@interia.pl&gt;         </w:t>
      </w:r>
    </w:p>
    <w:p>
      <w:pPr>
        <w:pStyle w:val="Normal"/>
        <w:spacing w:lineRule="atLeast" w:line="200"/>
        <w:rPr/>
      </w:pPr>
      <w:r>
        <w:rPr/>
        <w:t xml:space="preserve">An : forum@sltzn.katowice.pl         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/>
      </w:pPr>
      <w:r>
        <w:rPr/>
        <w:t xml:space="preserve"> </w:t>
      </w:r>
      <w:r>
        <w:rPr/>
        <w:t xml:space="preserve">Nachricht beantworten |  Nachricht weiterleiten |  Nachricht löschen  Druckbare Ansicht 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lt;wmikolajec@pszczyna.pl&gt; napisał(a):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Pisalem juz na nowe Forum i... nic. Sprobuje jeszcze raz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Jak pisalem wczesniej, w dniach 12-14 maja bede w Krakowie. Okazuj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sie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troche wczesniej, bo 1-3 maja bede w Duisburg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gt; WM WE Vc 1973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rzyszlo z powrotem. Forum dziala!!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M WE Vc 1973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Forum dziala, tylko grono zapewne zajete wiosennymi pracami ogrodowym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Jarek Chudyk MSiS78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/>
        <w:t xml:space="preserve">Betreff : Re: [Forum Sl.TZN] Test </w:t>
      </w:r>
    </w:p>
    <w:p>
      <w:pPr>
        <w:pStyle w:val="Normal"/>
        <w:spacing w:lineRule="atLeast" w:line="200"/>
        <w:rPr/>
      </w:pPr>
      <w:r>
        <w:rPr/>
        <w:t xml:space="preserve">Datum : 2008 Apr 28 - 17:21 </w:t>
      </w:r>
    </w:p>
    <w:p>
      <w:pPr>
        <w:pStyle w:val="Normal"/>
        <w:spacing w:lineRule="atLeast" w:line="200"/>
        <w:rPr/>
      </w:pPr>
      <w:r>
        <w:rPr/>
        <w:t xml:space="preserve">Von : Janusz Klakus &lt;jklakus@yahoo.com&gt;         </w:t>
      </w:r>
    </w:p>
    <w:p>
      <w:pPr>
        <w:pStyle w:val="Normal"/>
        <w:spacing w:lineRule="atLeast" w:line="200"/>
        <w:rPr/>
      </w:pPr>
      <w:r>
        <w:rPr/>
        <w:t xml:space="preserve">An : "Forum Absolwentow Sl.TZN" &lt;forum@sltzn.katowice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ał±cznik HTML został usunięty...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>URL: &lt;http://rawa.sltzn.katowice.pl/mailman/private/forum/attachments/20080428/245b3e8c/attachment.htm&gt;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/>
        <w:t xml:space="preserve">Betreff : Re: [Forum Sl.TZN] czyzby bylo zle ? </w:t>
      </w:r>
    </w:p>
    <w:p>
      <w:pPr>
        <w:pStyle w:val="Normal"/>
        <w:spacing w:lineRule="atLeast" w:line="200"/>
        <w:rPr/>
      </w:pPr>
      <w:r>
        <w:rPr/>
        <w:t xml:space="preserve">Datum : 2008 Apr 28 - 21:07 </w:t>
      </w:r>
    </w:p>
    <w:p>
      <w:pPr>
        <w:pStyle w:val="Normal"/>
        <w:spacing w:lineRule="atLeast" w:line="200"/>
        <w:rPr/>
      </w:pPr>
      <w:r>
        <w:rPr/>
        <w:t xml:space="preserve">Von : Jan Hejczyk &lt;osceola@t-online.de&gt;         </w:t>
      </w:r>
    </w:p>
    <w:p>
      <w:pPr>
        <w:pStyle w:val="Normal"/>
        <w:spacing w:lineRule="atLeast" w:line="200"/>
        <w:rPr/>
      </w:pPr>
      <w:r>
        <w:rPr/>
        <w:t xml:space="preserve">An : forum@sltzn.katowice.pl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tam Kolezenstwo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stanowilem przeniesc mail Grzegorza na Foru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wydaje mi sie aby bylo az tak zle.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by nie moglo byc gorzej lub lepiej.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To, ze poczta w Polsce a takze w Niemczech strajkuje, to nie znaczy, z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rzez internet nie mozna przeslac juz zadnych informacj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A moze wszyscy maja tego wszystkiego powyzej uszu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W Niemczech mowi sie, ze osiagnelo to poziom dolnej krawedzi gornej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arg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Oni moga strajkowac - ja nie. Dlatego otrzymalismy tylko 2,5% podwyzk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arobkow brutto i jednorazowo 500â‚¬, z czego zostanie 0,5% netto 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50â‚¬ jenorazowki reszte zezra politycy wszelkiej masci i autorament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wiem dlaczego Wam wszystkim tak dobrze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szystkim jest za dobrze, gdyby bylo inaczej mielibysmy Hait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macie na co narzekac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rzekanie jest bez sensu oraz niemozliwe, tylko pracodawcy narzekaj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awsze na wszystkich i na wszystko a to na kleske nieurodzaju, a to 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usze a to na kleske urodzaju, ktora spowoduje spadek cen. Nawet gdyby ich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ochody w jednym roku osiagnely 999% a w nastepnym 1000%, takze b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rzekali. Do dnia dzisiejszego nie poznalem nikogo z nich, ktory by 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rzekal. Lamenty maja we krwi i w tym zakresie moga mierzyc sie jedynie 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litykam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yzby politycy sie obudzili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 wyborach polityk budzi sie tylko w dwoch przypadka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gdy zostanie odsuniety od koryt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gdy wyrwia mu spod d...y stol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zy tym nawet wojna atomowa nie jest w stanie wybudzic ich z letargu,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tory zapadaja po narkotyku o nazwie WLADZ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Naraz zaczynaja opowiadac, ze zywnosc jest coraz drozsza i to glownie z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wzgledu na produkcje rolnicza na potrzeby motoryzacji i zaczynaja p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ichu wzmiankowac o zniesieniu dotacji EU w tym kierunk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y aby nie za pozno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Ceny produktow rolnych na rynkach swiatowych podskoczyly nie tylko 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edialnego halasu w zakresie bio-paliw. Przyczyn jest kilkanascie a dl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pekulantow kazda dobra do podwyzki. Oto kilka z nich, nie koniecznie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ej kolejnosci i znaczeni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od lat spadek produkcji rolnej w krajach sachelu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 wzrost dobrobytu w Chinach i Indiach a tym samym konsumenci siegaja p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odukty miesne co pociaga za soba koniecznosc zwiekszenia ich produkcji 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o podnosi zuzycie podstawowych produktow rolnych (zboza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- ostatnie lata to staly przyrost ludnosci na kuli ziemskiej o 80 mln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ocznie i to w krajach najbiedniejsz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magazyny w Australii po klesce suszy w 2007 sa pust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od kilku lat wzmozona dzialalnosc tzw. hedgefonds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io-paliwa stosowal juz niejaki pan Otto a pozniej Ford w swoim modelu T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 skale popularna ruszyla produkcja w Brazyli po kryzysie naftowym lat 70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a na dzien dzisiejszy jedynie Brazylia stosuje to paliwo jako Gasoli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Tipo C i na kazdej stacji benzynowej w tym kraju obok etanolu sprzedaj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ie benzyne z domieszka 20-25% etanolu. Roczna produkcja swiatowa teg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aliwa w 2006 wynosila 40 mln ton. W krajach EU dotowane sa tzw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io-paliwa pierwszej generacji, ktorych produkcja na skale przemyslow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lasnie rusz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likwidowanie subwencji dla rolnictwa w krajach Unii i USA byloby w peln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kutecznym srodkiem aby globalny kryzys w srodkach spozywczych byl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azegnany, gydyby produkcja rolna w krajach przemyslowych nie byl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ubwencjonowana mieliby rolnicy krajow rozwijajacych sie wieksze szanse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ynkach, poniewaz ich koszty produkcji sa o wiele nizsze. Bylyby rynk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ogatej polnocy naszego globu otwarte dla towarow z poludniowej polkoli, 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iec zniesione cla zaporowe, wzroslaby natychmiast produkcja rolna n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ludniu. TYLE SZARA TEORI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Chociaz subwencje rolne w wydakach Uni stanowia najwieksza kwote, w tym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oku 40 mld â‚¬, nie zostana zlikwidowane. Wskazuja na to odmowne reakcj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inistrow rolnictwa Francji i Niemiec na propozycje komisarz Mariann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Fischer Boel (Dania), ktora zaproponowala inne wykorzystanie tych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ieniedz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niej bezposrednich wyplat dla indywidualnych rolnikow a koncentracj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rodkow na rozwoj regionalny, lecz juz to stanowi posuniecie idace z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leko, jak dla tych dwoch ministrow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Premier naszego kraju (Polnoca Nadrenia - Westfalia) wystapil 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propozycja aby pracownikom, ktorzy mieli male zarobki ale wplacali d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kasy emerytalnej dlugie lata (45 lat) przechodzac na emeryture dostawal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wiekszone emerytur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iekawa propozycja - nie sadzicie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ĂĽrgen RĂĽdgers (CDU) uzyl mysli, tezy, ktora podjelo prezydium CDU przed 5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laty a wiec nihil novi. Nie dziwie sie ze uderza ten polityk w tak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pulistyczne tony - za rok wybory do Bundestagu a i tym kraju zwiazkowym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nalezy sie do nich przygotowyc, pozy tym jak go wykopia wyborcy z teg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tolka to moze wyladuje w rzadzie federalnym. RĂĽdgers powinien zastanowi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ie co opowiada w chwili obecnej mamy zatrudnionych 5-6 mln osob w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ektorze niskich zarobkow tzn. takich za ktore nie odprowadza s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ubezpieczen socjalnych lub odprowadza sie bardz niskie skladki (takz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emerytalne) i jezeli kazdy z nich pociagnie tak do emerytury to 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ostanie nic innego jak podnies MWSt.(= VAT) do 25% jak w Dani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I co to sa male zarobki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niejsze niz pomoc socjalna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Dokladnie, pracujesz 40 godzin tygodniowo i masz tak niski zarobek ze 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jestes w stanie utrzymac siebie lub twojej rodziny. Znane sa mni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rzyklady gdzie kobieta samotnie wychowujaca dziecko ma tak niski zarobek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e przysluguje jej wyrownanie do minimum socjalneg z kasy panstwa. To tyl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w skrocie nie miszam tu spraw brutto, netto i roznych satz'ow, poniewaz s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o niuans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eraz cos z maila p. Henryka Modrzewskiego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iekawostki ( juz na forum poruszane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 - Gowin proponuje aby zaplodnianie in vitro bylo oplacan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rzez panstwo tylko malzenstwo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- Monika Olejnik (wysoko ja oceniam ) krytykuje go za t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Balicki (wysoka ocena ) rownie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- przypominam sobie, ze w Niemczech (w czasie wojny) 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trzymalo sie zezwolenia na slub przy negatywnych badania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lekarskich ( ale nie wiem jakich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- ja sklaniam sie popierac Gowi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emat ten poruszalismy w naszej prywatnej korespondencj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abiegi zaplodnienia in vitro na dzien dzisiejszy sa najbardziej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kuteczne, lecz ich skutecznosc miesci sie zaledwie w granica 5-12%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osztuja bajonskie sumy i bez subwencjonowanie niewiele osob na nie stac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oim zadniem nie jest to choroba i jako takie nie powinno podlegac dotacja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z kasy chorych. Zabiegom tym poddaja sie najczescie kobiety miedzy 35 a x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rokiem zycia a wiadomo ze im wyzsza liczba lat tym skutecznosc tego jest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zsza, co prawda sa zanane przykaldy gdzie kobiety 70 letni itd. itp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Powiedzmy jednak sobie szczerze natury nie da sie oszukac i wczesniej czy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niej trzeba poniesc koszt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Moim zdaniem finansowanie takich zabiegow ze srodkow kasy chorych powinn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sie ponosic tylko w uzasadnionych przypadkach do max. 35 roku zycia i nic 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wiecej.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/>
        <w:t xml:space="preserve">Betreff : Re: [Forum Sl.TZN] czyzby bylo zle ? </w:t>
      </w:r>
    </w:p>
    <w:p>
      <w:pPr>
        <w:pStyle w:val="Normal"/>
        <w:spacing w:lineRule="atLeast" w:line="200"/>
        <w:rPr/>
      </w:pPr>
      <w:r>
        <w:rPr/>
        <w:t xml:space="preserve">Datum : 2008 Apr 28 - 21:10 </w:t>
      </w:r>
    </w:p>
    <w:p>
      <w:pPr>
        <w:pStyle w:val="Normal"/>
        <w:spacing w:lineRule="atLeast" w:line="200"/>
        <w:rPr/>
      </w:pPr>
      <w:r>
        <w:rPr/>
        <w:t xml:space="preserve">Von : Jan Hejczyk &lt;osceola@t-online.de&gt;         </w:t>
      </w:r>
    </w:p>
    <w:p>
      <w:pPr>
        <w:pStyle w:val="Normal"/>
        <w:spacing w:lineRule="atLeast" w:line="200"/>
        <w:rPr/>
      </w:pPr>
      <w:r>
        <w:rPr/>
        <w:t xml:space="preserve">An : forum@sltzn.katowice.pl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tam Kolezenstwo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stanowilem przeniesc mail Grzegorza na Foru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wydaje mi sie aby bylo az tak zle.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by nie moglo byc gorzej lub lepiej...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To, ze poczta w Polsce a takze w Niemczech strajkuje, to nie znaczy, z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rzez internet nie mozna przeslac juz zadnych informacj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A moze wszyscy maja tego wszystkiego powyzej uszu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W Niemczech mowi sie, ze osiagnelo to poziom dolnej krawedzi gornej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warg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Oni moga strajkowac - ja nie. Dlatego otrzymalismy tylko 2,5% podwyzk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arobkow brutto i jednorazowo 500â‚¬, z czego zostanie 0,5% netto 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50â‚¬ jenorazowki reszte zezra politycy wszelkiej masci i autorament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wiem dlaczego Wam wszystkim tak dobrze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szystkim jest za dobrze, gdyby bylo inaczej mielibysmy Hait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e macie na co narzekac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rzekanie jest bez sensu oraz niemozliwe, tylko pracodawcy narzekaj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awsze na wszystkich i na wszystko a to na kleske nieurodzaju, a to 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usze a to na kleske urodzaju, ktora spowoduje spadek cen. Nawet gdyby i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ochody w jednym roku osiagnely 999% a w nastepnym 1000%, takze b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rzekali. Do dnia dzisiejszego nie poznalem nikogo z nich, ktory by 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rzekal. Lamenty maja we krwi i w tym zakresie moga mierzyc sie jedynie 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litykam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yzby politycy sie obudzili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 wyborach polityk budzi sie tylko w dwoch przypadka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gdy zostanie odsuniety od koryt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gdy wyrwia mu spod d...y stol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y tym nawet wojna atomowa nie jest w stanie wybudzic ich z letargu, 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tory zapadaja po narkotyku o nazwie WLADZ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Naraz zaczynaja opowiadac, ze zywnosc jest coraz drozsza i to glownie z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wzgledu na produkcje rolnicza na potrzeby motoryzacji i zaczynaja p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ichu wzmiankowac o zniesieniu dotacji EU w tym kierunk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zy aby nie za pozno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eny produktow rolnych na rynkach swiatowych podskoczyly nie tylko 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edialnego halasu w zakresie bio-paliw. Przyczyn jest kilkanascie a dl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pekulantow kazda dobra do podwyzki. Oto kilka z nich, nie koniecznie 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ej kolejnosci i znaczeni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od lat spadek produkcji rolnej w krajach sachelu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wzrost dobrobytu w Chinach i Indiach a tym samym konsumenci siegaja p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odukty miesne co pociaga za soba koniecznosc zwiekszenia ich produkcji 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o podnosi zuzycie podstawowych produktow rolnych (zboza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ostatnie lata to staly przyrost ludnosci na kuli ziemskiej o 80 ml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ocznie i to w krajach najbiedniejsz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magazyny w Australii po klesce suszy w 2007 sa pust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od kilku lat wzmozona dzialalnosc tzw. hedgefonds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io-paliwa stosowal juz niejaki pan Otto a pozniej Ford w swoim modelu 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 skale popularna ruszyla produkcja w Brazyli po kryzysie naftowym lat 70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 na dzien dzisiejszy jedynie Brazylia stosuje to paliwo jako Gasoli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ipo C i na kazdej stacji benzynowej w tym kraju obok etanolu sprzedaj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ie benzyne z domieszka 20-25% etanolu. Roczna produkcja swiatowa te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aliwa w 2006 wynosila 40 mln ton. W krajach EU dotowane sa tzw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io-paliwa pierwszej generacji, ktorych produkcja na skale przemyslow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lasnie rusz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likwidowanie subwencji dla rolnictwa w krajach Unii i USA byloby w peln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kutecznym srodkiem aby globalny kryzys w srodkach spozywczych byl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azegnany, gydyby produkcja rolna w krajach przemyslowych nie byl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ubwencjonowana mieliby rolnicy krajow rozwijajacych sie wieksze szanse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ynkach, poniewaz ich koszty produkcji sa o wiele nizsze. Bylyby rynki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bogatej polnocy naszego globu otwarte dla towarow z poludniowej polkoli, 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ec zniesione cla zaporowe, wzroslaby natychmiast produkcja rolna 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ludniu. TYLE SZARA TEORI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hociaz subwencje rolne w wydakach Uni stanowia najwieksza kwote, w ty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oku 40 mld â‚¬, nie zostana zlikwidowane. Wskazuja na to odmowne reakcj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inistrow rolnictwa Francji i Niemiec na propozycje komisarz Mariann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Fischer Boel (Dania), ktora zaproponowala inne wykorzystanie t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ieniedz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niej bezposrednich wyplat dla indywidualnych rolnikow a koncentracj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rodkow na rozwoj regionalny, lecz juz to stanowi posuniecie idace z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aleko, jak dla tych dwoch ministrow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Premier naszego kraju (Polnoca Nadrenia - Westfalia) wystapil z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propozycja aby pracownikom, ktorzy mieli male zarobki ale wplacali do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kasy emerytalnej dlugie lata (45 lat) przechodzac na emeryture dostawali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zwiekszone emerytur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iekawa propozycja - nie sadzicie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ĂĽrgen RĂĽdgers (CDU) uzyl mysli, tezy, ktora podjelo prezydium CDU przed 5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laty a wiec nihil novi. Nie dziwie sie ze uderza ten polityk w tak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pulistyczne tony - za rok wybory do Bundestagu a i tym kraju zwiazkowy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alezy sie do nich przygotowyc, pozy tym jak go wykopia wyborcy z teg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tolka to moze wyladuje w rzadzie federalnym. RĂĽdgers powinien zastanowi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ie co opowiada w chwili obecnej mamy zatrudnionych 5-6 mln osob 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ektorze niskich zarobkow tzn. takich za ktore nie odprowadza s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ubezpieczen socjalnych lub odprowadza sie bardz niskie skladki (takz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emerytalne) i jezeli kazdy z nich pociagnie tak do emerytury to 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ostanie nic innego jak podnies MWSt.(= VAT) do 25% jak w Dani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I co to sa male zarobki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niejsze niz pomoc socjalna ?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okladnie, pracujesz 40 godzin tygodniowo i masz tak niski zarobek ze 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estes w stanie utrzymac siebie lub twojej rodziny. Znane sa m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zyklady gdzie kobieta samotnie wychowujaca dziecko ma tak niski zarobe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e przysluguje jej wyrownanie do minimum socjalneg z kasy panstwa. To tyl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 skrocie nie miszam tu spraw brutto, netto i roznych satz'ow, poniewaz s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o niuans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eraz cos z maila p. Henryka Modrzewskiego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Ciekawostki ( juz na forum poruszane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 - Gowin proponuje aby zaplodnianie in vitro bylo oplacan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rzez panstwo tylko malzenstwo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- Monika Olejnik (wysoko ja oceniam ) krytykuje go za t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Balicki (wysoka ocena ) rownie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- przypominam sobie, ze w Niemczech (w czasie wojny) ni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trzymalo sie zezwolenia na slub przy negatywnych badania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lekarskich ( ale nie wiem jakich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- ja sklaniam sie popierac Gowin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emat ten poruszalismy w naszej prywatnej korespondencj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abiegi zaplodnienia in vitro na dzien dzisiejszy sa najbardziej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kuteczne, lecz ich skutecznosc miesci sie zaledwie w granica 5-12%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Kosztuja bajonskie sumy i bez subwencjonowanie niewiele osob na nie stac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oim zadniem nie jest to choroba i jako takie nie powinno podlegac dotacj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 kasy chorych. Zabiegom tym poddaja sie najczescie kobiety miedzy 35 a x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rokiem zycia a wiadomo ze im wyzsza liczba lat tym skutecznosc tego jest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nizsza, co prawda sa zanane przykaldy gdzie kobiety 70 letni itd. itp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wiedzmy jednak sobie szczerze natury nie da sie oszukac i wczesniej czy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niej trzeba poniesc koszty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Moim zdaniem finansowanie takich zabiegow ze srodkow kasy chorych powinno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ie ponosic tylko w uzasadnionych przypadkach do max. 35 roku zycia i nic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wiecej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rzepraszam z ten porzedni anoni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an Hejczyk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WM 73 E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/>
      </w:pPr>
      <w:r>
        <w:rPr/>
        <w:t xml:space="preserve">Betreff : Re: [Forum Sl.TZN] Test </w:t>
      </w:r>
    </w:p>
    <w:p>
      <w:pPr>
        <w:pStyle w:val="Normal"/>
        <w:spacing w:lineRule="atLeast" w:line="200"/>
        <w:rPr/>
      </w:pPr>
      <w:r>
        <w:rPr/>
        <w:t xml:space="preserve">Datum : 2008 Apr 28 - 23:59 </w:t>
      </w:r>
    </w:p>
    <w:p>
      <w:pPr>
        <w:pStyle w:val="Normal"/>
        <w:spacing w:lineRule="atLeast" w:line="200"/>
        <w:rPr/>
      </w:pPr>
      <w:r>
        <w:rPr/>
        <w:t xml:space="preserve">Von : michalski@cityweb.de         </w:t>
      </w:r>
    </w:p>
    <w:p>
      <w:pPr>
        <w:pStyle w:val="Normal"/>
        <w:spacing w:lineRule="atLeast" w:line="200"/>
        <w:rPr/>
      </w:pPr>
      <w:r>
        <w:rPr/>
        <w:t xml:space="preserve">An : forum@sltzn.katowice.pl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erwus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erwus Wojtek !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Jak pisalem wczesniej, w dniach 12-14 maja bede w Krakowie. Okazuje sie, ze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troche wczesniej, bo 1-3 maja bede w Duisburgu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WM WE Vc 1973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uisburg jak Duisburg ( wies jak wies - lekcja polskiego "Chlopi" )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Adres znasz, a numer telefonu te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--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owienia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Grzegorz Michalski WE 1973 Vc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  <w:t>50</w:t>
      </w:r>
    </w:p>
    <w:p>
      <w:pPr>
        <w:pStyle w:val="Normal"/>
        <w:spacing w:lineRule="atLeast" w:line="20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Betreff : Re: [Forum Sl.TZN] Satelita szpiegowski </w:t>
      </w:r>
    </w:p>
    <w:p>
      <w:pPr>
        <w:pStyle w:val="Normal"/>
        <w:spacing w:lineRule="atLeast" w:line="200"/>
        <w:rPr/>
      </w:pPr>
      <w:r>
        <w:rPr/>
        <w:t xml:space="preserve">Datum : 2008 Apr 29 - 07:01 </w:t>
      </w:r>
    </w:p>
    <w:p>
      <w:pPr>
        <w:pStyle w:val="Normal"/>
        <w:spacing w:lineRule="atLeast" w:line="200"/>
        <w:rPr/>
      </w:pPr>
      <w:r>
        <w:rPr/>
        <w:t xml:space="preserve">Von : jchsk &lt;jchsk@interia.pl&gt;         </w:t>
      </w:r>
    </w:p>
    <w:p>
      <w:pPr>
        <w:pStyle w:val="Normal"/>
        <w:spacing w:lineRule="atLeast" w:line="200"/>
        <w:rPr/>
      </w:pPr>
      <w:r>
        <w:rPr/>
        <w:t xml:space="preserve">An : "Forum Absolwentow Sl.TZN" &lt;forum@sltzn.katowice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lt;Forum dziala, tylko grono zapewne zajete wiosennymi pracami ogrodowymi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lt;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&lt;Jarek Chudyk MSiS78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Jarek,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moze wylaczysz ta kamere satelitarna, bo nie lubie jak mnie ktos podglad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rzy robocie w ogrodku. Ani sie potym nago niy mozna opalac, a i luzu tyz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niy ma takigo jakby czowiek chciol miec w doma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Pozdrawia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Ogrodnik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&gt; 1979 OS W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 xml:space="preserve">&gt;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Te Ogrodnik! O co Ty mnie biednego robaczka posadzasz, a to ze lubie te dwa pedaly to wcale nie znaczy ze lubie chlopcow - a szczegolnie tych wyrosnietych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Ja nie Ciebie podgladam, tylko Basie pilnuje.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Pies Ogrodnika MSiS78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51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/>
        <w:t xml:space="preserve">Betreff : Re: [Forum Sl.TZN] czyzby bylo zle ? </w:t>
      </w:r>
    </w:p>
    <w:p>
      <w:pPr>
        <w:pStyle w:val="Normal"/>
        <w:spacing w:lineRule="atLeast" w:line="200"/>
        <w:rPr/>
      </w:pPr>
      <w:r>
        <w:rPr/>
        <w:t xml:space="preserve">Datum : 2008 Apr 30 - 16:51 </w:t>
      </w:r>
    </w:p>
    <w:p>
      <w:pPr>
        <w:pStyle w:val="Normal"/>
        <w:spacing w:lineRule="atLeast" w:line="200"/>
        <w:rPr/>
      </w:pPr>
      <w:r>
        <w:rPr/>
        <w:t xml:space="preserve">Von : Henryk Modrzewski &lt;heniu@gemini.net.pl&gt;         </w:t>
      </w:r>
    </w:p>
    <w:p>
      <w:pPr>
        <w:pStyle w:val="Normal"/>
        <w:spacing w:lineRule="atLeast" w:line="200"/>
        <w:rPr/>
      </w:pPr>
      <w:r>
        <w:rPr/>
        <w:t xml:space="preserve">An : "Forum Absolwentow Sl.TZN" &lt;forum@sltzn.katowice.pl&gt;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zole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do tego tekstu juz teraz spolki Grzegorz - Jasiu dodaje dane ktor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same przyszly z TV, prasy, Googl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w Polsce 1,3 miliona rolnikow oplaca KRUS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cala zywnosc dla kraju i na eksport produkuje 0,5 miliona rolnikow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ogolna ilosc emerytow 7,3 z tego 1,2 miliona nie ukonczylo wieku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emerytalnego ponadto 0,3 miliona pobiera zasilki przedemerytalne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Stopien zatrudnienia 1 pracujacy na 1 z przecinkiem emeryta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- ponadto podjalem z tym tekstem dyskusje na Forum tymczasowym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z data 22.04.2008r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  <w:t>pozdrawiam</w:t>
      </w:r>
    </w:p>
    <w:p>
      <w:pPr>
        <w:pStyle w:val="Normal"/>
        <w:pBdr>
          <w:bottom w:val="single" w:sz="12" w:space="1" w:color="000000"/>
        </w:pBdr>
        <w:spacing w:lineRule="atLeast" w:line="200"/>
        <w:rPr>
          <w:lang w:val="pl-PL"/>
        </w:rPr>
      </w:pPr>
      <w:r>
        <w:rPr>
          <w:lang w:val="pl-PL"/>
        </w:rPr>
        <w:t xml:space="preserve">Henryk Modzrewski WM 1951r </w:t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1417" w:right="566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Betreffzeile">
    <w:name w:val="Betreffzeil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34:00Z</dcterms:created>
  <dc:creator>Grzegorz Michalski</dc:creator>
  <dc:description/>
  <dc:language>en-US</dc:language>
  <cp:lastModifiedBy>Seashell</cp:lastModifiedBy>
  <cp:lastPrinted>2004-01-31T20:30:00Z</cp:lastPrinted>
  <dcterms:modified xsi:type="dcterms:W3CDTF">2008-05-08T17:52:00Z</dcterms:modified>
  <cp:revision>10</cp:revision>
  <dc:subject/>
  <dc:title>Forum do archiwum</dc:title>
</cp:coreProperties>
</file>