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ląskie Techniczne Zakłady Naukow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/>
        <w:t>ROK: 1965</w:t>
        <w:br/>
        <w:t>WYDZIAŁ: Hutniczy</w:t>
        <w:br/>
        <w:t>KLASA: V b</w:t>
        <w:br/>
        <w:t>SPECJALNOŚĆ: walcownictwo i kuźnictwo</w:t>
        <w:br/>
        <w:t>WYCHOWAWCA: mgr Józef Topol</w:t>
        <w:br/>
        <w:br/>
        <w:t>1. Adamiecki Stanisław</w:t>
        <w:br/>
        <w:t>2. Antos Lucjan</w:t>
        <w:br/>
        <w:t>3. Boruta Piotr</w:t>
        <w:br/>
        <w:t>4. Czerwiński Michał</w:t>
        <w:br/>
        <w:t>5. Dymny Jerzy</w:t>
        <w:br/>
        <w:t>6. Gawlik Andrzej</w:t>
        <w:br/>
        <w:t>7. Głogowski Roman</w:t>
        <w:br/>
        <w:t>8. Górnik Antoni</w:t>
        <w:br/>
        <w:t>9. Górski Augustyn</w:t>
        <w:br/>
        <w:t>10. Grodoń Joachim</w:t>
        <w:br/>
        <w:t>11. Jamroń Tadeusz</w:t>
        <w:br/>
        <w:t>12. Jarosz Zbigniew</w:t>
        <w:br/>
        <w:t>13. Klich Karol</w:t>
        <w:br/>
        <w:t>14. Kopciuszewski Adam</w:t>
        <w:br/>
        <w:t>15. Kowalczyk Ryszard</w:t>
        <w:br/>
        <w:t>16. Kuźniewski Jerzy</w:t>
        <w:br/>
        <w:t>17. Kwiecień Andrzej</w:t>
        <w:br/>
        <w:t>18. Mizerski Henryk</w:t>
        <w:br/>
        <w:t>19. Probanowski Eugeniusz</w:t>
        <w:br/>
        <w:t>20. Reclik Marian</w:t>
        <w:br/>
        <w:t>21. Rosiński Eugeniusz</w:t>
        <w:br/>
        <w:t>22. Stencel Marian</w:t>
        <w:br/>
        <w:t>23. Szady Włodzimierz</w:t>
        <w:br/>
        <w:t>24. Wieteska Stanisław</w:t>
        <w:br/>
        <w:t>25. Wróbel Piotr</w:t>
        <w:br/>
        <w:t>26. Ziebeil Zygmunt</w:t>
        <w:br/>
        <w:t>27. Żychoń Kazimier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am Kopciuszewski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,,Kopciuszewski debiutował na scenie w wieku trzech lat w Madame Butterfly u boku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wojego ojca, śpiewaka operowego i solisty bytomskiej Opery Śląskiej.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yplom krakowskiej PWST otrzymał w 1969 roku. Pracował m.in. w Teatrze Polskim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Bielsku-Białej, Teatrze Śląskim w Katowicach, Teatrze Nowym w Zabrzu.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yrektorem naczelnym i artystycznym (...) Teatru Zagłębia jest od 1997 roku.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i na chwilę nie zrezygnował jednak z aktorstwa, mogliśmy go oglądać w ponad stu rolach.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szystkie były równie wysoko oceniane przez krytyków’’ (Gazeta Wyborcza-Katowice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002 nr 72).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Z Adamem Kopciuszewskim, dyrektorem Teatru Zagłębia rozmawia Henryka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ach-Malicka: ,,- Najserdeczniejsze gratulacje! To czwarta już Złota Maska dla pana,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poniekąd... szósta, biorąc pod uwagę fakt, że Operetka, zrealizowana w kierowanym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z pana teatrze przez Jacka Bunscha, z pana udziałem, uznana została spektaklem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zonu. Podobnie jak Kordian, w reżyserii Zbigniewa Zasadnego, w 1999 roku.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tamtym przedstawieniu grał pan księcia Konstantego. - Cieszę się, cóż tu udawać.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ktorstwo to zawód, u podstaw którego leżą emocje. Te na scenie wywodzimy z tych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znawanych w życiu, więc jeśli kiedyś przyjdzie mi zagrać... szczęśliwego aktora to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ędę wiedział jak go pokazać (...) Jestem wychowankiem krakowskiej szkoły teatralnej,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znawcą tradycyjnych metod budowania scenicznego prawdopodobieństwa.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ak mnie uczono, teorię zostaw na koniec, najpierw poobserwuj ludzi na ulicy.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żdy z nich może mieć w sobie coś, co wprowadzisz potem na scenę. I tak to robię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d 33 lat, dziwiąc się nawet czasem, że w życiu zdarzają się tacy ludzie i takie rzeczy,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których w teatrze powiedzieliśmy cóż za przesada. - Życie wkracza na sceny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raz dosłowniej. Autorzy i inscenizatorzy nie cofają się przed brutalnością,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mocą fizyczną, fizjologią, brudem, w czynach i w słowach. - Nie o takim życiu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teatrze mówię, nie o takim! Mówię o prawdzie emocji, uczuć, odruchów i reakcji.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ówię o tej ciszy, która zapada w finale naszego Wesela, a która rodzi się pod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pływem myśli, jakie, mam nadzieję, wywołujemy w widzu swoim aktorstwem.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awda to nie to samo co dosłowność! Im dłużej pracuję w tym zawodzie,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ym bardziej jestem tego pewien. - Ale taka jest współczesna dramaturgia, dosłowna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nie uznająca żadnego tabu. Takie są oczekiwania publiczności. - To jest tylko jeden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 odłamów współczesnej dramaturgii, dominujący zwłaszcza w Niemczech, Austrii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Wielkiej Brytanii. Rzecz w tym, że w Polsce zrobiła się straszna moda na sceniczny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zok. Tymczasem takie sztuki są, paradoksalnie, materią bardzo delikatną, więc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magającą chirurgicznej precyzji reżysera i zespołu. Jeśli mroczny i dosłowny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erner Schwab ma wstrząsnąć widzem, to musi się dostać w ręce, na przykład,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ny Augustynowicz. Zrealizowany przez mniej czułego człowieka i zagrany przez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ktorów, którzy nie widzą sensu jego wystawiania, będzie tylko modną nowinką.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eśli zaś idzie o oczekiwania publiczności, to nie mam wątpliwości, że znakomita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iększość społeczeństwa ma dosyć wulgarności, strachu przed bezrobociem, </w:t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4"/>
        </w:rPr>
        <w:t xml:space="preserve">lęku przed molestowaniem seksualnym i dlatego wcale nie oczekuje od teatru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igułki skondensowanego okrucieństwa. - Pan by nie zagrał w dramacie Sarah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ne? - Nigdy nie mówię, że w czymś nie zagram, albo że jakaś postać mi nie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dpowiada. Aktorstwo to wyzwanie i ryzyko, którego smak wzrasta wraz w wiekiem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doświadczeniem. Zagram, ale pod warunkiem, że reżyser przekona mnie do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nsu tego wysiłku. A przede wszystkim do sensu dialogu z publicznością,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wadzonego za pomocą brutalnego tekstu. - A wystawiłby pan taki dramat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Teatrze Zagłębia? - Nie umiem odpowiedzieć na to pytanie. Nie dlatego, że nie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cę, tylko dlatego, że się nad tym nie zastanawiałem, a nie mam zwyczaju rzucać </w:t>
      </w:r>
    </w:p>
    <w:p>
      <w:pPr>
        <w:pStyle w:val="Normal"/>
        <w:tabs>
          <w:tab w:val="clear" w:pos="708"/>
          <w:tab w:val="left" w:pos="9781" w:leader="none"/>
        </w:tabs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łów na wiatr. Jestem natomiast pewien, że ten typ dramaturgii i realizacji nie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że zdominować repertuaru teatru. Zwłaszcza, jeśli to jedyna scena w mieście. – </w:t>
      </w:r>
    </w:p>
    <w:p>
      <w:pPr>
        <w:pStyle w:val="TextBody"/>
        <w:ind w:right="-567" w:hanging="0"/>
        <w:rPr>
          <w:sz w:val="24"/>
        </w:rPr>
      </w:pPr>
      <w:r>
        <w:rPr>
          <w:sz w:val="24"/>
        </w:rPr>
        <w:t xml:space="preserve">To ja teraz przejdę na pańską stronę barykady i przypomnę, że teatr w Sosnowcu </w:t>
      </w:r>
    </w:p>
    <w:p>
      <w:pPr>
        <w:pStyle w:val="TextBody"/>
        <w:ind w:right="-567" w:hanging="0"/>
        <w:rPr>
          <w:sz w:val="24"/>
        </w:rPr>
      </w:pPr>
      <w:r>
        <w:rPr>
          <w:sz w:val="24"/>
        </w:rPr>
        <w:t xml:space="preserve">wcale nie omija sztuk trudnych. Jedna z najlepszych realizacji ubiegłego sezonu, </w:t>
      </w:r>
    </w:p>
    <w:p>
      <w:pPr>
        <w:pStyle w:val="TextBody"/>
        <w:ind w:right="-567" w:hanging="0"/>
        <w:rPr/>
      </w:pPr>
      <w:r>
        <w:rPr>
          <w:sz w:val="24"/>
        </w:rPr>
        <w:t xml:space="preserve">Szewcy Witkacego to było targanie wnętrzności i ostrość formy, rzadko spotykana, </w:t>
      </w:r>
    </w:p>
    <w:p>
      <w:pPr>
        <w:pStyle w:val="TextBody"/>
        <w:ind w:right="-567" w:hanging="0"/>
        <w:rPr>
          <w:sz w:val="24"/>
        </w:rPr>
      </w:pPr>
      <w:r>
        <w:rPr>
          <w:sz w:val="24"/>
        </w:rPr>
        <w:t xml:space="preserve">choć pełna treści i refleksji. Zgadzam się z panem, że uderzyć w psychikę widza </w:t>
      </w:r>
    </w:p>
    <w:p>
      <w:pPr>
        <w:pStyle w:val="TextBody"/>
        <w:ind w:right="-567" w:hanging="0"/>
        <w:rPr>
          <w:sz w:val="24"/>
        </w:rPr>
      </w:pPr>
      <w:r>
        <w:rPr>
          <w:sz w:val="24"/>
        </w:rPr>
        <w:t xml:space="preserve">można i bez dodatkowych efektów. - Dziękuję. Takie jest moje credo. - Dyrektorskie, </w:t>
      </w:r>
    </w:p>
    <w:p>
      <w:pPr>
        <w:pStyle w:val="TextBody"/>
        <w:ind w:right="-567" w:hanging="0"/>
        <w:rPr>
          <w:sz w:val="24"/>
        </w:rPr>
      </w:pPr>
      <w:r>
        <w:rPr>
          <w:sz w:val="24"/>
        </w:rPr>
        <w:t xml:space="preserve">jak rozumiem. A aktorskie? </w:t>
      </w:r>
    </w:p>
    <w:p>
      <w:pPr>
        <w:pStyle w:val="TextBody"/>
        <w:ind w:right="-567" w:hanging="0"/>
        <w:rPr>
          <w:sz w:val="24"/>
        </w:rPr>
      </w:pPr>
      <w:r>
        <w:rPr>
          <w:sz w:val="24"/>
        </w:rPr>
        <w:t xml:space="preserve">- Takie samo. W życiu i w sztuce chodzi o człowieka, a człowiek składa się z dobra i zła.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różnych proporcjach, w różnych odcieniach, w zależności od relacji z otoczeniem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wyroków losu. Nie ma ludzi jednowymiarowych, nawet jeśli oni sami chcą się takimi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dawać. - Tacy są bohaterowie, którzy przynieśli panu Złote Maski: Papkin z Zemsty,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siążę Konstanty z Kordiana, książę Himalaj z Operetki; raz uhonorowano pana za rolę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farsie Skok z łóżka. Patrząc na tę listę, można powiedzieć: szczęśliwy, nie zadomowił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ę w żadnej szufladce. - Było takie niebezpieczeństwo. Wrodzone predyspozycje do ról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mediowych, plus ciepłe brzmienie głosu, skłaniały reżyserów do obsadzania mnie w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olach uroczych ale safandułowatych łajdaków. Przełomem był Vautrin w adaptacji Ojca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oriot. Po nim przyszły charaktery, jakie bardzo lubię grać: ludzie tragiczni, pełni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mpleksów, niespełnieni, ale przecież nie całkiem spisani na straty. Ludzie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 przeszłością, której się boją, z którą nawet walczą, ale której nie mogą zapomnieć. </w:t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4"/>
        </w:rPr>
        <w:t xml:space="preserve">Każda z tych postaci, choćby Horodniczy w Rewizorze czy Peachum w Operze za trzy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rosze, ma wiele tragizmu, czasem i agresji, wyzwalanej w akcie samoobrony. Ale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akże jakieś jaśniejsze strony, jakąś silę dającą nadzieję. Tak przynajmniej staram się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ch pokazać. - Pan lubi transformację, w psychicznym i fizycznym sensie. Gra pan ciałem,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łosem, lubi pan charakteryzacje kompletnie zacierające zewnętrzność, nie boi się pan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wet śmieszności, jeśli wpisana jest w osobowość bohatera... - ... bo chodzę po ulicy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widzę, ilu jeszcze portretów nie namalowałem na scenie. - A ile już powstało?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Prawie 150. Czasem sam się dziwię, że tyle życiorysów przeżyłem’’ (Dziennik Zachodni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2 nr 73).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dam Kopciuszewski w rozmowie z Mariolą Woszkowską: ,,- Aktorstwo jest ciągłą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alką, zmaganiem się. Każda rola jest nowym wyzwaniem. Każda jest inna, a im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łużej wykonuje się ten zawód, tym większa odpowiedzialność. W moim przypadku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 już grubo ponad 30 lat i ponad 100 ról. Przy Operetce to zadanie było o tyle łatwiejsze,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że cały zespół grał znakomicie, stworzył pewien klimat, łącznie z reżyserem,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oreografem, scenografem, wspaniałą muzyką Janusza Grzywacza. W takiej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tmosferze rodzą się pomysły, człowiek jakby bezwiednie, zupełnie naturalnie wchodzi </w:t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4"/>
        </w:rPr>
        <w:t xml:space="preserve">w rolę. - Najlepszy dowód, że właśnie Operetka została uznana spektaklem roku,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jej twórcy byli nominowani w kilku kategoriach. - To mnie ogromnie cieszy jako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yrektora sosnowieckiej sceny. A z drugiej strony nieco martwi. Martwi, bo od pięciu </w:t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4"/>
        </w:rPr>
        <w:t xml:space="preserve">lat otrzymaliśmy 14 złotych masek i 30 nominacji. Nie mówię o innych nagrodach,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d ministerialnych począwszy, po nagrody prezydenta miasta, festiwalowe. - A jak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ługo jest pan dyrektorem? - Pięć lat. - No to nie widzę powodów do zmartwienia.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ś pan kokietuje. Pasmo sukcesów i dyrektorskie niepokoje? - Chodzi mi o to, że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akie laury zobowiązują i ciągle trzeba sięgać tej wysoko ustawionej poprzeczki.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Aktor i dyrektor. Gra pan niezwykle często, choćby role epizodyczne. Ilekroć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ychodzę do teatru, pańscy koledzy czekają w kulisach, skupiają się. Natomiast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n biega po teatrze, a to we fraku Himalaja, a to w sutannie Księdza z Wieczoru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rzech Króli, a to jako Wielki Książę, coś załatwia, telefonuje, wydaje jeszcze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statnie polecenia. - Skoro przyjąłem na siebie obowiązki dyrektorowania, to </w:t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4"/>
        </w:rPr>
        <w:t xml:space="preserve">muszę. Ale to moje granie ma jeszcze jeden walor, niezwykle cenny Mianowicie,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że ja jestem cały czas z zespołem. Oni o tym wiedzą. Tworzymy rodzaj całości.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scenie nie jestem żadnym dyrektorem. Jestem jednym z nich. Tak samo się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rudzę, takie same męki przeżywam, gdy trzeba coś zatańczyć, zaśpiewać. Nie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ówiąc już o nauczeniu się tekstu. Dyrektorem jestem do określonej godziny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mykam sekretariat i jestem wyłącznie aktorem. Zresztą takie dyrektorowanie to też </w:t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4"/>
        </w:rPr>
        <w:t xml:space="preserve">jakaś rola.... - A najtrudniejsze role? - Przeżywałem ogromne stresy kiedy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ygotowywałem się do roli Horodniczego w Rewizorze. Miałem przecież </w:t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4"/>
        </w:rPr>
        <w:t xml:space="preserve">w </w:t>
      </w:r>
      <w:r>
        <w:rPr>
          <w:rFonts w:cs="Arial" w:ascii="Arial" w:hAnsi="Arial"/>
          <w:sz w:val="24"/>
          <w:lang w:val="pl-PL"/>
        </w:rPr>
        <w:t>świa</w:t>
      </w:r>
      <w:r>
        <w:rPr>
          <w:rFonts w:cs="Arial" w:ascii="Arial" w:hAnsi="Arial"/>
          <w:sz w:val="24"/>
        </w:rPr>
        <w:t xml:space="preserve">domości wspaniałą kreację Tadeusza Łomnickiego. Za każdym razem zresztą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ą jakieś reminiscencje wielkich ról, mistrzów. Nosi się w sobie lęk, że nie dam rady,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że coś powielę. Myślę, że to taki element, którego pozbawieni są trochę młodzi ludzie. </w:t>
      </w:r>
    </w:p>
    <w:p>
      <w:pPr>
        <w:pStyle w:val="TextBody"/>
        <w:ind w:right="-567" w:hanging="0"/>
        <w:rPr>
          <w:sz w:val="24"/>
        </w:rPr>
      </w:pPr>
      <w:r>
        <w:rPr>
          <w:sz w:val="24"/>
        </w:rPr>
        <w:t>Oni wchodzą w życie, w teatr, z dużą pewnością siebie.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ie są obciążeni przeszłością, biorą wszystko z marszu. Może to jest dobre (...)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każdym razie ja im dłużej pracuję, tym więcej we mnie obaw (...) - Co zobaczymy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najbliższym czasie w Teatrze Zagłębia? - Przygotowujemy na 100-lecie miasta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ram z piosenkami, w którym bierze udział cały zespół. A co w przyszłym sezonie,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eszcze nie wiem. - (...) Co pan chciałby zagrać? - (...) Nie wiem. Nigdy nie wybierałem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pektakli pod własnym kątem. Na dobrą sprawę mógłbym przecież zagrać w każdym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dstawieniu (...) Nie mam jakichś skonkretyzowanych marzeń (...) Tyle jeszcze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de mną ról. - Ma pan również za sobą kilka ról filmowych. - No rzeczywiście kilka.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statnio zagrałem w Angelusie ministra kultury (...) W widowisku Wołoszańskiego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[Sensacje XX wieku] niespełna miesiąc temu. Tu na Śląsku nie mamy specjalnie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żliwości wykazania się w filmach. W ogóle trudno się przebić z rzeczami, które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wstają w naszym regionie. Czasem jedziemy ze spektaklem gdzieś w Polskę (...)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potykamy się z uznaniem, ba! zachwytem nawet. Wszyscy się dziwią, że w Sosnowcu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est taki teatr, że się nie spodziewali. To miłe, tylko co z tego, to okienko na kraj i świat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est ciągle małe. - Ma powstać Śląska Fabryka Filmów. - Oby jak najszybciej. Jestem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’’ (Trybuna Śląska 2002 nr 73).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Dyrektora Adama Kopciuszewskiego przepytała też Irena Falkin: ,,- Przypomnę, iż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d 1997 roku, od czasu gdy objął pan w Teatrze Zagłębia funkcję dyrektora naczelnego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artystycznego, rozpoczął się dla tej sceny, bez przesady mówiąc, wiek złoty.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zczególnie ostatnie sezony były nadzwyczaj udane, co dokumentują liczne nagrody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wyróżnienia (...) Sam był pan również honorowany za szczególne osiągnięcia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kierowaniu teatrem i wybitne kreacje aktorskie (...) Kiedyś stwierdził pan, że wprawdzie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ieszą i satysfakcjonują sukcesy, lecz towarzyszy temu uczucie zaniepokojenia, że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cież ta świetna passa może się skończyć... - Jak na razie pniemy się w górę i ta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rabina jakby nie ma końca, chociaż... - Jest pan aktorem i dyrektorem, a kierowanie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atrem wymaga specjalnych umiejętności, elastyczności, znajomości ludzi istniejących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tak przedziwnej profesji. Co się robi, by tak trwać, i to przez lata, w sukcesie? </w:t>
      </w:r>
    </w:p>
    <w:p>
      <w:pPr>
        <w:pStyle w:val="Normal"/>
        <w:numPr>
          <w:ilvl w:val="0"/>
          <w:numId w:val="1"/>
        </w:numPr>
        <w:ind w:left="360" w:right="-567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dpowiedź jest (...) banalna. Szalenie kocham teatr, ludzi w nim pracujących,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zczególnie aktorów. Moją receptą na sukces jest życzliwość na co dzień, tak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ecnie nieczęsto spotykana. Naszemu życiu towarzyszy coraz więcej lęków,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aw, związanych z trudną sytuacją gospodarczą, losem ludzi. Udało mi się (...)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zięki wzajemnej życzliwości, stworzyć grono ludzi rozumiejących się (...) Jestem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umny z mojego zespołu. Doszło sporo nowych aktorów, ale także ci, którzy pracują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d lat, uskrzydlili swoje możliwości, uwierzyli w swoje siły (...) - Prowincja to nie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ejsce na mapie, ale stan umysłu. Nie zawsze duże ośrodki kulturalne, łącznie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e stolicą, maja patent na doskonałość. Przedziwna alchemia zdarzeń, pomysłu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indywidualności, a nawet miejsca, umożliwia powstanie na tzw. prowincji dzieł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ielkich, znaczących... - Nie odczuwam kompleksów związanych z geograficznym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ejscem działania. Uważam, że dobry teatr, czy interesujący, znaczący spektakl,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żna tworzyć w każdym miejscu, choć oczywiście z perspektywy Sosnowca to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kno na świat jest jeszcze małe. Staramy się pokazywać nasze przedstawienia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lsce. Byliśmy m.in. na festiwalach w Jeleniej Górze i Łodzi. Spotkaliśmy się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 uznaniem, a często i z podziwem. - Najbliższe plany... - ...są związane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 uroczystościami stulecia powstania miasta Sosnowca, któremu jako teatr miejski,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stniejący dłużej niż gród nad Przemszą, jesteśmy wdzięczni za mecenat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utrzymywanie naszej placówki (...) Najbliższe plany dotyczą właśnie tej ważnej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ocznicy. W kwietniu odbędzie się prezentacja teatrów śląskich. Zaprosiliśmy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 występów Teatr Śląski [z Katowic], Teatr Mickiewicza z Częstochowy, Teatr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ozrywki z Chorzowa, Nowy z Zabrza i Polski z Bielska. Obchody uświetni nie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ylko odsłonięcie pomnika Jana Kiepury, czy koncert Chłopców z Sosnowca, lecz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akże przygotowywana przez nas premiera Kramu z piosenkami Leona Schillera,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tworu, który zostanie ponownie wystawiony na sosnowieckiej scenie po 25 latach’’ </w:t>
      </w:r>
    </w:p>
    <w:p>
      <w:pPr>
        <w:pStyle w:val="TextBody"/>
        <w:ind w:right="-567" w:hanging="0"/>
        <w:rPr/>
      </w:pPr>
      <w:r>
        <w:rPr>
          <w:sz w:val="24"/>
        </w:rPr>
        <w:t>(Wiadomości Zagłębia 2002 nr 14).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"Rzec można, niektórzy mają szczęście! Na przykład, Adam Kopciuszewski.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ubileusz 30-lecia jego pracy artystycznej przypada w idealnym momencie. W czasie </w:t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4"/>
        </w:rPr>
        <w:t xml:space="preserve">trwania owych pięciu minut, które podobno każdy aktor nosi w kieszeni scenicznego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stiumu, a które panu Adamowi przydarzyły się właśnie teraz (...) Ojciec Adama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pciuszewskiego, także Adam, był wieloletnim solistą Opery Śląskiej, więc syn, jako </w:t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4"/>
        </w:rPr>
        <w:t xml:space="preserve">pacholę kilkuletnie, debiutował był na scenie w roli syna gejszy Butterfly. I choć to fakt,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nie anegdota, trudno przypuszczać, by zdecydował o wyborze drogi życiowej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ama-juniora. To raczej atmosfera domu, przeniesionego do Katowic ze Lwowa,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którym codzienna obecność teatru i sztuki była czymś oczywistym. Z mądrej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ekuracji przed PWST w Krakowie były jednak Śląskie Techniczne Zakłady Naukowe,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których dzisiejszy Horodniczy zdobył maturę zawodową. Szkołę teatralną wziął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 pierwszym podejściem, zaś studia wspomina z szacunkiem. Obok umiejętności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arsztatowych, solidni krakowscy pedagodzy nauczyli go staromodnej może, ale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wórczej, miłości do teatru, odpowiedzialności i poczucia zespołowej wspólnoty. Być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że dlatego dziś w Teatrze Zagłębia panuje taka miła, choć nie pozbawiona dyscypliny, </w:t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4"/>
        </w:rPr>
        <w:t xml:space="preserve">atmosfera. Debiutował na scenie Teatru Muzycznego w Gdyni u Danuty Baduszkowej.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teresujący głos i talent kreacyjny były poważnymi atutami, ale Adam Kopciuszewski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awiał się, że repertuar musicalowy może ograniczyć jego rozwój artystyczny.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 przeczucie, a także uczucie do przyszłej żony, sprawiły, że wrócił w rodzinne strony.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sprawdziło się, pani Krystyna wciąż pozostaje nie tylko żoną, ale i największym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yjacielem Adama Kopciuszewskiego, zaś role dramatyczne przyniosły mu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wodzenie, uznanie i liczne nagrody. Pracował na deskach teatrów w Bielsku-Białej,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towicach, Zabrzu i Sosnowcu. Pierwszą ważną rolą był Gracjano w Kupcu weneckim,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potem... ponad 100 mniejszych i większych, wśród których nie ma jednak tej </w:t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4"/>
        </w:rPr>
        <w:t xml:space="preserve">najbardziej ukochanej. - Może najważniejsze role gram w życiu, a nie w teatrze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mówi aktor melancholijnie... W pakiecie recenzji dominują jednak pochwały,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de wszystkim za bogactwo środków wyrazu, dzięki którym bohaterowie pana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ama, nawet pozostający w tym samym scenicznym gatunku, nie powtarzaja się.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To ważne dla higieny zawodowej - mówi aktor - ale i dla rozwoju osobowości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tystycznej. Dotykają nas różne doświadczenia prywatne, których nie wolno przekładać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prost na działania sceniczne. Ale wolno i trzeba z nich korzystać pod kontrolą, bo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tedy postacie nabierają wiarygodności. Ma niewątpliwy talent komiczny, ale potrafi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ż być grożnym satrapą lub nieszczęśliwym kochankiem. Wizerunek sceniczny lubi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pełniać kostiumem i charakteryzacją, bardzo często także głosem, nad którym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nakomicie panuje. Był Papkinem w Zemście, XX-em w Emigrantach, Vautrinem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jcu Goriot i Don Henrykiem w Księciu Niezłomnym. Ostatnie sezony przyniosły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amowi Kopciuszewskiemu wiele nagród i pochwał za trzy, nieprawdopodobnie od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ebie psychicznie odległe, postacie: Króla w Iwonie, księżniczce Burgunda, Księcia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nstantego w Kordianie i Peachuma w Operze za trzy grosze. Groteska, tragedia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spektakl muzyczny. Ułożyły się w nieplanowane, ale celne podsumowanie drogi </w:t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4"/>
        </w:rPr>
        <w:t xml:space="preserve">artystycznej jubilata. A teraz będzie Horodniczy" (Henryka Wach-Malicka, Dziennik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chodni 1999 Nr 289)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3:19:00Z</dcterms:created>
  <dc:creator>Michalski</dc:creator>
  <dc:description/>
  <dc:language>en-US</dc:language>
  <cp:lastModifiedBy>Michalski</cp:lastModifiedBy>
  <dcterms:modified xsi:type="dcterms:W3CDTF">2003-05-24T13:30:00Z</dcterms:modified>
  <cp:revision>1</cp:revision>
  <dc:subject/>
  <dc:title>Śląskie Techniczne Zakłady Naukowe</dc:title>
</cp:coreProperties>
</file>